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5" w:after="6"/>
        <w:ind w:left="144" w:hanging="0"/>
        <w:jc w:val="left"/>
        <w:rPr/>
      </w:pPr>
      <w:bookmarkStart w:id="0" w:name="SAGE_top_10_GO"/>
      <w:bookmarkEnd w:id="0"/>
      <w:r>
        <w:rPr>
          <w:rFonts w:ascii="Times New Roman" w:hAnsi="Times New Roman"/>
          <w:b/>
          <w:color w:val="4471C4"/>
          <w:w w:val="105"/>
          <w:sz w:val="12"/>
        </w:rPr>
        <w:t>SACE Top 10 GO</w:t>
      </w:r>
    </w:p>
    <w:p>
      <w:pPr>
        <w:sectPr>
          <w:type w:val="nextPage"/>
          <w:pgSz w:orient="landscape" w:w="16838" w:h="11906"/>
          <w:pgMar w:left="900" w:right="900" w:gutter="0" w:header="0" w:top="1020" w:footer="0" w:bottom="280"/>
          <w:pgNumType w:fmt="decimal"/>
          <w:formProt w:val="false"/>
          <w:textDirection w:val="lrTb"/>
        </w:sectPr>
      </w:pPr>
    </w:p>
    <w:tbl>
      <w:tblPr>
        <w:tblW w:w="14683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723"/>
        <w:gridCol w:w="3084"/>
        <w:gridCol w:w="917"/>
        <w:gridCol w:w="1015"/>
        <w:gridCol w:w="404"/>
        <w:gridCol w:w="893"/>
        <w:gridCol w:w="2919"/>
        <w:gridCol w:w="2791"/>
        <w:gridCol w:w="834"/>
        <w:gridCol w:w="1101"/>
      </w:tblGrid>
      <w:tr>
        <w:trPr>
          <w:trHeight w:val="1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#term ID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term description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5" w:right="4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observed gene coun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right="18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background gene count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right="30" w:hanging="0"/>
              <w:jc w:val="righ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strength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9" w:right="56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false discovery rate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matching proteins in your network (IDs)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matching proteins in your network (labels)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log10 of Pvalue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GO category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098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is-regulatory region sequence-specific DNA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.88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7,9606.ENSP00000345702,9606.ENSP00000348069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4476,9606.ENSP00000385523,9606.ENSP00000396620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99968,9606.ENSP00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SP1,NFYA,SREBF1,SREBF2,PPARA,NFYC,NCOA 2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4111682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097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regulatory region sequence-specific DNA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02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9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9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7,9606.ENSP00000345702,9606.ENSP00000348069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4476,9606.ENSP00000385523,9606.ENSP00000396620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99968,9606.ENSP00000405574,9606.ENSP00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SP1,NFYA,SREBF1,SREBF2,PPARA,NFYC,NCOA 2,TBL1XR1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284832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0978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NA polymerase II cis-regulatory region sequence-specific DNA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7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9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00651,9606.ENSP00000329357,9606.ENSP000003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02,9606.ENSP00000348069,9606.ENSP0000035447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85523,9606.ENSP00000396620,9606.ENSP00000399968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ED1,SP1,NFYA,SREBF1,SREBF2,PPARA,NFYC,NCOA2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284832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616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NA polymerase II-specific DNA-binding transcription factor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8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9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7,9606.ENSP00000363929,9606.ENSP00000385523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99968,9606.ENSP00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SP1,NCOA6,PPARA,NCOA2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284832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9715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organic cyclic compound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9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9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0651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1012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85523,9606.ENSP00000396620,9606.ENSP00000399968,960 6.ENSP00000405574,9606.ENSP00000419692,9606.ENSP0000044355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SQLE,TM7SF2,HMGCR,MED1,MVD,FASN,SP1,ACACB, NFYA,DHCR7,SREBF1,FDPS,SREBF2,PPARA,NFYC,NCOA2,TBL 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284832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190136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heterocyclic compound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8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9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0651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1012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85523,9606.ENSP00000396620,9606.ENSP00000399968,960 6.ENSP00000405574,9606.ENSP00000419692,9606.ENSP0000044355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SQLE,TM7SF2,HMGCR,MED1,MVD,FASN,SP1,ACACB, NFYA,DHCR7,SREBF1,FDPS,SREBF2,PPARA,NFYC,NCOA2,TBL 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2848326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1401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regulator activit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6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0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7,9606.ENSP00000345702,9606.ENSP00000348069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4476,9606.ENSP00000363929,9606.ENSP00000385523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2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96620,9606.ENSP00000399968,9606.ENSP00000405574,9606.ENS P00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SP1,NFYA,SREBF1,SREBF2,NCOA6,PPARA,NFY C,NCOA2,TBL1XR1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.8860566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5066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ADP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03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79263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92,9606.ENSP000003477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M7SF2,HMGCR,FASN,DHCR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.481486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81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factor bindin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7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04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57,9606.ENSP00000363929,9606.ENSP00000385523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96620,9606.ENSP00000399968,9606.ENSP00000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SP1,NCOA6,PPARA,NFYC,NCOA2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.34678748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371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coactivator activit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0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300651,9606.ENSP000003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29,9606.ENSP00000396620,9606.ENSP00000399968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1969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MED1,NCOA6,NFYC,NCOA2,RXR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.07572071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931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Acetyl-CoA carboxylase comple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7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.82E-0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04592,9606.ENSP00000341044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9380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SN,ACACB,SREBF1,SCD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8.3169529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83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tty acid synthase comple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96E-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04592,9606.ENSP00000348069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80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SN,SREBF1,SCD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6.224753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3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Intracellular membrane-bounded organel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54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4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.42E-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9380,9606.ENSP00000363929,9606.ENSP00000385523,960 6.ENSP00000396620,9606.ENSP00000399968,9606.ENSP000004055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19692,9606.ENSP00000443551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QLE,TM7SF2,HMGCR,MED1,FASN,SP1,ACACB, NFYA,DHCR7,SREBF1,FDPS,SREBF2,SCD,NCOA6,PPARA,NFY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46597389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2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embrane-bounded organel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6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0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9380,9606.ENSP00000363929,9606.ENSP00000385523,960 6.ENSP00000396620,9606.ENSP00000399968,9606.ENSP000004055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19692,9606.ENSP00000443551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QLE,TM7SF2,HMGCR,MED1,FASN,SP1,ACACB, NFYA,DHCR7,SREBF1,FDPS,SREBF2,SCD,NCOA6,PPARA,NFY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.32790214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88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63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u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60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9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86" w:right="5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300651,9606.ENSP00000329357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41044,9606.ENSP00000345702,9606.ENSP0000034771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8069,9606.ENSP00000354476,9606.ENSP00000363929,9606.ENS P00000385523,9606.ENSP00000396620,9606.ENSP00000399968,9606.E NSP00000405574,9606.ENSP00000419692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pacing w:val="-1"/>
                <w:w w:val="105"/>
                <w:sz w:val="9"/>
              </w:rPr>
              <w:t xml:space="preserve">TGS1,CREBBP,TM7SF2,MED1,SP1,ACACB,NFYA,DHCR7,SREBF 1,SREBF2,NCOA6,PPARA,NFYC,NCOA2,TBL1XR1,RXRA,ACAC 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.7695510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</w:tbl>
    <w:tbl>
      <w:tblPr>
        <w:tblW w:w="14683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723"/>
        <w:gridCol w:w="3084"/>
        <w:gridCol w:w="917"/>
        <w:gridCol w:w="1015"/>
        <w:gridCol w:w="404"/>
        <w:gridCol w:w="893"/>
        <w:gridCol w:w="2919"/>
        <w:gridCol w:w="2791"/>
        <w:gridCol w:w="834"/>
        <w:gridCol w:w="1101"/>
      </w:tblGrid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Intracellular organel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26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9380,9606.ENSP00000363929,9606.ENSP00000385523,960 6.ENSP00000396620,9606.ENSP00000399968,9606.ENSP000004055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19692,9606.ENSP00000443551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QLE,TM7SF2,HMGCR,MED1,FASN,SP1,ACACB, NFYA,DHCR7,SREBF1,FDPS,SREBF2,SCD,NCOA6,PPARA,NFY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.76955107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3198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ar lume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90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29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3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51,9606.ENSP00000329357,9606.ENSP0000035447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63929,9606.ENSP00000385523,9606.ENSP00000399968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405574,9606.ENSP00000419692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MED1,SP1,SREBF2,NCOA6,PPARA,NCOA2,TBL1 XR1,RXRA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.4559319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2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Organel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73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3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4592,9606.ENSP00000329357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9380,9606.ENSP00000363929,9606.ENSP00000385523,960 6.ENSP00000396620,9606.ENSP00000399968,9606.ENSP0000040557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19692,9606.ENSP00000443551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QLE,TM7SF2,HMGCR,MED1,FASN,SP1,ACACB, NFYA,DHCR7,SREBF1,FDPS,SREBF2,SCD,NCOA6,PPARA,NFY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.4559319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62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Intracellula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20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0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1012,9606.ENSP00000304592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29357,9606.ENSP00000341044,9606.ENSP00000345702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7717,9606.ENSP00000348069,9606.ENSP00000349078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4476,9606.ENSP00000359380,9606.ENSP00000363929,960 6.ENSP00000385523,9606.ENSP00000396620,9606.ENSP0000039996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05574,9606.ENSP00000419692,9606.ENSP000004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QLE,TM7SF2,HMGCR,MED1,MVD,FASN,SP1,AC ACB,NFYA,DHCR7,SREBF1,FDPS,SREBF2,SCD,NCOA6,PPARA, NFYC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.2676062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65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oplasm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8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51,9606.ENSP00000329357,9606.ENSP00000363929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85523,9606.ENSP00000399968,9606.ENSP0000040557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MED1,SP1,NCOA6,PPARA,NCOA2,TBL1XR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37548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3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1921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lipid metabol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.10E-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0129,9606.ENSP00000262367,9606.ENSP00000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27,9606.ENSP00000265896,9606.ENSP00000279263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87936,9606.ENSP00000300651,9606.ENSP00000301012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04592,9606.ENSP00000329357,9606.ENSP00000341044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5702,9606.ENSP00000347717,9606.ENSP00000348069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49078,9606.ENSP00000354476,9606.ENSP00000359380,960 6.ENSP00000363929,9606.ENSP00000385523,9606.ENSP00000396620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99968,9606.ENSP00000405574,9606.ENSP000004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92,9606.ENSP00000443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1" w:right="4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GS1,CREBBP,SC5D,SQLE,TM7SF2,HMGCR,MED1,MVD,FASN,S P1,ACACB,NFYA,DHCR7,SREBF1,FDPS,SREBF2,SCD,NCOA6,PP ARA,NFYC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7.040958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88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554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cholesterol biosynthet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40E-3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1012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4592,9606.ENSP00000329357,9606.ENSP00000341044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5702,9606.ENSP00000347717,9606.ENSP00000348069,9606.ENS P00000349078,9606.ENSP00000354476,9606.ENSP00000359380,9606.E NSP00000396620,9606.ENSP00000443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VD,FASN,SP1,ACACB,NFYA,DH CR7,SREBF1,FDPS,SREBF2,SCD,NFYC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33.853871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88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6201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small molecule metabol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.22E-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1012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4592,9606.ENSP00000329357,9606.ENSP00000341044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2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5702,9606.ENSP00000347717,9606.ENSP00000348069,9606.ENS P00000349078,9606.ENSP00000354476,9606.ENSP00000359380,9606.E NSP00000385523,9606.ENSP00000396620,9606.ENSP00000399968,960 6.ENSP00000443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right="22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VD,FASN,SP1,ACACB,NFYA,DH CR7,SREBF1,FDPS,SREBF2,SCD,PPARA,NFYC,NCOA2,MVK,AC 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22.492144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100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190136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organic cyclic compound biosynthet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1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46E-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26402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1012,9606.ENSP00000304592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29357,9606.ENSP00000341044,9606.ENSP00000345702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7717,9606.ENSP00000348069,9606.ENSP00000349078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9380,9606.ENSP00000363929,9606.ENSP00000385523,960 6.ENSP00000419692,9606.ENSP00000443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right="5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SC5D,SQLE,TM7SF2,HMGCR,MED1,MVD,FASN,SP1,A CACB,NFYA,DHCR7,SREBF1,FDPS,SCD,NCOA6,PPARA,RXRA, 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6.262807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820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holesterol metabol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10E-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1012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47717,9606.ENSP00000348069,9606.ENSP00000349078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54476,9606.ENSP00000419692,9606.ENSP000004435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VD,DHCR7,SREBF1,FDPS,SREBF 2,RXRA,MV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4.2924298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880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662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lipid metabol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9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85E-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0651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1012,9606.ENSP00000304592,9606.ENSP00000341044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2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7717,9606.ENSP00000348069,9606.ENSP00000349078,9606.ENS P00000354476,9606.ENSP00000359380,9606.ENSP00000385523,9606.E NSP00000405574,9606.ENSP00000419692,9606.ENSP00000443551,960 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ED1,MVD,FASN,ACACB,DHCR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SREBF1,FDPS,SREBF2,SCD,PPARA,TBL1XR1,RXRA,MVK,ACA 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3.232844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</w:tbl>
    <w:p>
      <w:pPr>
        <w:sectPr>
          <w:type w:val="continuous"/>
          <w:pgSz w:orient="landscape" w:w="16838" w:h="11906"/>
          <w:pgMar w:left="900" w:right="900" w:gutter="0" w:header="0" w:top="102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tbl>
      <w:tblPr>
        <w:tblW w:w="14683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723"/>
        <w:gridCol w:w="3084"/>
        <w:gridCol w:w="917"/>
        <w:gridCol w:w="1015"/>
        <w:gridCol w:w="404"/>
        <w:gridCol w:w="893"/>
        <w:gridCol w:w="2919"/>
        <w:gridCol w:w="2791"/>
        <w:gridCol w:w="834"/>
        <w:gridCol w:w="1101"/>
      </w:tblGrid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820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teroid metabol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4E-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0651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1012,9606.ENSP00000347717,9606.ENSP00000348069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2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9078,9606.ENSP00000354476,9606.ENSP00000419692,9606.ENS P000004435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ED1,MVD,DHCR7,SREBF1,FDPS, SREBF2,RXRA,MV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2.759450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6695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holesterol biosynthet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.62E-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1012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47717,9606.ENSP00000349078,9606.ENSP0000044355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VD,DHCR7,FDPS,MVK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2.0168249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8610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lipid biosynthet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8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1E-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63,9606.ENSP00000287936,9606.ENSP00000300651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1012,9606.ENSP00000304592,9606.ENSP00000341044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2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347717,9606.ENSP00000348069,9606.ENSP00000349078,9606.ENS P00000359380,9606.ENSP00000443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C5D,SQLE,TM7SF2,HMGCR,MED1,MVD,FASN,ACACB,DHCR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SREBF1,FDPS,SCD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1.7670038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113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9889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biosynthetic proces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73" w:righ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9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21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08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7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87E-1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62367,9606.ENSP0000026402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6,9606.ENSP00000279263,9606.ENSP00000287936,9606.ENSP0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0651,9606.ENSP00000301012,9606.ENSP00000304592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6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 xml:space="preserve">000329357,9606.ENSP00000341044,9606.ENSP00000345702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9"/>
              </w:rPr>
              <w:t xml:space="preserve">P00000347717,9606.ENSP00000348069,9606.ENSP00000349078,9606.E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NSP00000354476,9606.ENSP00000359380,9606.ENSP00000363929,960 6.ENSP00000385523,9606.ENSP00000396620,9606.ENSP0000039996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405574,9606.ENSP00000419692,9606.ENSP000004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51,9606.ENSP0000048330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59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REBBP,SC5D,SQLE,TM7SF2,HMGCR,MED1,MVD,FASN,SP1,A CACB,NFYA,DHCR7,SREBF1,FDPS,SREBF2,SCD,NCOA6,PPA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,NFYC,NCOA2,TBL1XR1,RXRA,MVK,ACAC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1.728158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2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widowControl w:val="false"/>
        <w:bidi w:val="0"/>
        <w:spacing w:lineRule="auto" w:line="240" w:before="85" w:after="6"/>
        <w:ind w:left="144" w:hanging="0"/>
        <w:jc w:val="left"/>
        <w:rPr/>
      </w:pPr>
      <w:bookmarkStart w:id="1" w:name="SCLH_top_10_GO"/>
      <w:bookmarkEnd w:id="1"/>
      <w:r>
        <w:rPr>
          <w:rFonts w:ascii="Times New Roman" w:hAnsi="Times New Roman"/>
          <w:b/>
          <w:color w:val="4471C4"/>
          <w:w w:val="105"/>
          <w:sz w:val="12"/>
        </w:rPr>
        <w:t>SCLH Top 10 GO</w:t>
      </w:r>
    </w:p>
    <w:tbl>
      <w:tblPr>
        <w:tblW w:w="14498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723"/>
        <w:gridCol w:w="3120"/>
        <w:gridCol w:w="526"/>
        <w:gridCol w:w="1047"/>
        <w:gridCol w:w="404"/>
        <w:gridCol w:w="914"/>
        <w:gridCol w:w="2986"/>
        <w:gridCol w:w="2987"/>
        <w:gridCol w:w="700"/>
        <w:gridCol w:w="1089"/>
      </w:tblGrid>
      <w:tr>
        <w:trPr>
          <w:trHeight w:val="11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#term ID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term description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0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observed ge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right="50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background gene count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3" w:right="14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strength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7" w:right="78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false discovery rate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matching proteins in your network (IDs)</w:t>
            </w:r>
          </w:p>
        </w:tc>
        <w:tc>
          <w:tcPr>
            <w:tcW w:w="2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matching proteins in your network (labels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log10 of P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7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9"/>
              </w:rPr>
              <w:t>GO category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098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cis-regulatory region sequence-specific DNA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0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0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348069,9606.ENSP00000354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54558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SREBF1,SREBF2,MTOR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487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ar receptor activit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9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48069,9606.ENSP00000385523,9606.ENSP000004777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REBF1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11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328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terol response element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48069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REBF1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356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equence-specific DNA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3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348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,9606.ENSP00000354476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23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SREBF1,SREBF2,MTOR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487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protein-containing complex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1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346148,9606.ENSP00000348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,9606.ENSP00000354558,9606.ENSP0000036386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23,9606.ENSP0000045407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RKAA1,SREBF1,MTOR,ABCA1,PPARA,LDL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11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696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AD-dependent histone deacetylase activity (H3-K9 specific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33733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SIRT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1401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regulator activit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65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7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337332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76,9606.ENSP00000385523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SIRT6,SREBF1,SREBF2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64471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37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coregulator activity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7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0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26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337332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SIRT6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5751183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097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NA polymerase II cis-regulatory region sequence-specific DNA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7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33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348069,9606.ENSP00000354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85523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SREBF1,SREBF2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4736607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813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transcription factor binding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7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33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354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,9606.ENSP00000385523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MTOR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4736607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olecular function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83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tty acid synthase comple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.44E-0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04592,9606.ENSP00000348069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SN,SREBF1,SC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073657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244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931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Acetyl-CoA carboxylase comple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7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.44E-0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04592,9606.ENSP00000348069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9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FASN,SREBF1,SC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4.07365755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0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3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Intracellular membrane-bounded organel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54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3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44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287936,9606.ENSP00000304592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32,9606.ENSP00000348069,9606.ENSP00000354476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558,9606.ENSP00000359380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385523,9606.ENSP00000454071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HMGCR,FASN,SIRT6,SREBF1,SREBF2,MT OR,SCD,ABCA1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8416375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319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ar lumen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90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19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337332,9606.ENSP00000354476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58,9606.ENSP00000385523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SIRT6,SREBF2,MTOR,PPARA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70774392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117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3158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otide-activated protein kinase complex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27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346148,9606.ENSP0000035455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7" w:before="1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PRKAA1,M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5606673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1" w:before="5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432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Membrane-bounded organelle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63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3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43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287936,9606.ENSP00000304592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32,9606.ENSP00000348069,9606.ENSP00000354476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558,9606.ENSP00000359380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385523,9606.ENSP00000454071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HMGCR,FASN,SIRT6,SREBF1,SREBF2,MT OR,SCD,ABCA1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36351210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1250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Endomembrane syste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05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44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87936,9606.ENSP00000304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,9606.ENSP00000348069,9606.ENSP00000354476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58,9606.ENSP00000359380,9606.ENSP00000363868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07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7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HMGCR,FASN,SREBF1,SREBF2,MTOR,SCD,ABCA1,LDL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35066514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CC:000565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Nucleoplasm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5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8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046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337332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23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SIRT6,MTOR,PPA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.32882715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ubcellular compartment</w:t>
            </w:r>
          </w:p>
        </w:tc>
      </w:tr>
      <w:tr>
        <w:trPr>
          <w:trHeight w:val="62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192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lipid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2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04E-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4558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9380,9606.ENSP0000036386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454071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FASN,PRKAA1,SREBF1,SREBF2,MTOR,S CD,ABCA1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5.297569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625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620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small molecule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.24E-16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48,9606.ENSP00000348069,9606.ENSP00000354476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558,9606.ENSP00000359380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454071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FASN,SIRT6,PRKAA1,SREBF1,SREBF2,M TOR,SCD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5.2806687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689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lipid biosynthet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8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97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14E-15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4558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9380,9606.ENSP00000454071,9606.ENSP00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FASN,PRKAA1,SREBF1,SREBF2,MTOR,S CD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4.943095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1921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steroid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9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.01E-13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9380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07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" w:right="3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5"/>
                <w:sz w:val="9"/>
              </w:rPr>
              <w:t xml:space="preserve">SIRT1,PPARGC1A,HMGCR,FASN,PRKAA1,SREBF1,SREBF2,SCD,LDL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9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2.396855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498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3166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sponse to nutrient level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4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.69E-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3733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4558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3868,9606.ENSP00000385523,9606.ENSP0000045407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SIRT6,PRKAA1,SREBF1,SREBF2,MTOR,A BCA1,PPARA,LDL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1.3288271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508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steroid biosynthet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right="5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1" w:right="1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0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.93E-1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93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FASN,PRKAA1,SREBF1,SREBF2,SC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1.3071530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</w:tbl>
    <w:tbl>
      <w:tblPr>
        <w:tblW w:w="14498" w:type="dxa"/>
        <w:jc w:val="left"/>
        <w:tblInd w:w="118" w:type="dxa"/>
        <w:tblLayout w:type="fixed"/>
        <w:tblCellMar>
          <w:top w:w="0" w:type="dxa"/>
          <w:left w:w="7" w:type="dxa"/>
          <w:bottom w:w="0" w:type="dxa"/>
          <w:right w:w="5" w:type="dxa"/>
        </w:tblCellMar>
      </w:tblPr>
      <w:tblGrid>
        <w:gridCol w:w="723"/>
        <w:gridCol w:w="3120"/>
        <w:gridCol w:w="526"/>
        <w:gridCol w:w="1047"/>
        <w:gridCol w:w="404"/>
        <w:gridCol w:w="914"/>
        <w:gridCol w:w="2986"/>
        <w:gridCol w:w="2987"/>
        <w:gridCol w:w="700"/>
        <w:gridCol w:w="1089"/>
      </w:tblGrid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9018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cholesterol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.39E-1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87936,9606.ENSP00000304592,9606.ENSP00000346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,9606.ENSP00000348069,9606.ENSP00000354476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80,9606.ENSP00000454071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HMGCR,FASN,PRKAA1,SREBF1,SREBF2,SCD,LDL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10.357535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625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0662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lipid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7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190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7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1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1E-0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5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4867,9606.ENSP00000287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69,9606.ENSP00000354476,9606.ENSP00000359380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63868,9606.ENSP00000385523,9606.ENSP0000045407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PPARGC1A,HMGCR,FASN,PRKAA1,SREBF1,SREBF2,SCD,AB CA1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8.767003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371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004554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regulation of cholesterol biosynthet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6"/>
                <w:sz w:val="9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4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97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2.2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1E-0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87936,9606.ENSP00000304592,9606.ENSP000003461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8,9606.ENSP00000348069,9606.ENSP00000354476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8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HMGCR,FASN,PRKAA1,SREBF1,SREBF2,SC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8.767003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  <w:tr>
        <w:trPr>
          <w:trHeight w:val="756" w:hRule="atLeast"/>
        </w:trPr>
        <w:tc>
          <w:tcPr>
            <w:tcW w:w="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GO:190136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2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organic cyclic compound metabolic process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7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1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.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1" w:right="7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1.71E-09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2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7,9606.ENSP00000287936,9606.ENSP00000304592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332,9606.ENSP00000346148,9606.ENSP00000348069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54476,9606.ENSP0000035455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363868,9606.ENSP00000385523,9606.ENSP00000454071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1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000477707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1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SIRT1,MED15,PPARGC1A,HMGCR,FASN,SIRT6,PRKAA1,SREBF1,SR EBF2,MTOR,SCD,ABCA1,PPARA,LDLR,NR1H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-8.7670038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9"/>
              </w:rPr>
              <w:t>biological process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3" w:after="40"/>
        <w:ind w:left="146" w:hanging="0"/>
        <w:jc w:val="left"/>
        <w:rPr/>
      </w:pPr>
      <w:bookmarkStart w:id="2" w:name="SREBP_pathways_top_10_KEGG"/>
      <w:bookmarkEnd w:id="2"/>
      <w:r>
        <w:rPr>
          <w:rFonts w:ascii="Times New Roman" w:hAnsi="Times New Roman"/>
          <w:b/>
          <w:color w:val="4471C4"/>
          <w:sz w:val="14"/>
        </w:rPr>
        <w:t>KEGG</w:t>
      </w:r>
      <w:r>
        <w:rPr>
          <w:rFonts w:ascii="Times New Roman" w:hAnsi="Times New Roman"/>
          <w:b/>
          <w:color w:val="4471C4"/>
          <w:spacing w:val="-8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enriched</w:t>
      </w:r>
      <w:r>
        <w:rPr>
          <w:rFonts w:ascii="Times New Roman" w:hAnsi="Times New Roman"/>
          <w:b/>
          <w:i w:val="false"/>
          <w:color w:val="4471C4"/>
          <w:spacing w:val="-8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pathways</w:t>
      </w:r>
      <w:r>
        <w:rPr>
          <w:rFonts w:ascii="Times New Roman" w:hAnsi="Times New Roman"/>
          <w:b/>
          <w:i w:val="false"/>
          <w:color w:val="4471C4"/>
          <w:spacing w:val="-5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of</w:t>
      </w:r>
      <w:r>
        <w:rPr>
          <w:rFonts w:ascii="Times New Roman" w:hAnsi="Times New Roman"/>
          <w:b/>
          <w:i w:val="false"/>
          <w:color w:val="4471C4"/>
          <w:spacing w:val="-6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common</w:t>
      </w:r>
      <w:r>
        <w:rPr>
          <w:rFonts w:ascii="Times New Roman" w:hAnsi="Times New Roman"/>
          <w:b/>
          <w:i w:val="false"/>
          <w:color w:val="4471C4"/>
          <w:spacing w:val="-9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genes</w:t>
      </w:r>
      <w:r>
        <w:rPr>
          <w:rFonts w:ascii="Times New Roman" w:hAnsi="Times New Roman"/>
          <w:b/>
          <w:i w:val="false"/>
          <w:color w:val="4471C4"/>
          <w:spacing w:val="-6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between</w:t>
      </w:r>
      <w:r>
        <w:rPr>
          <w:rFonts w:ascii="Times New Roman" w:hAnsi="Times New Roman"/>
          <w:b/>
          <w:i w:val="false"/>
          <w:color w:val="4471C4"/>
          <w:spacing w:val="-9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the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SAGE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pathway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and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CNS</w:t>
      </w:r>
      <w:r>
        <w:rPr>
          <w:rFonts w:ascii="Times New Roman" w:hAnsi="Times New Roman"/>
          <w:b/>
          <w:i w:val="false"/>
          <w:color w:val="4471C4"/>
          <w:spacing w:val="-8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disorders</w:t>
      </w:r>
    </w:p>
    <w:tbl>
      <w:tblPr>
        <w:tblW w:w="14578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453"/>
        <w:gridCol w:w="2172"/>
        <w:gridCol w:w="949"/>
        <w:gridCol w:w="1105"/>
        <w:gridCol w:w="442"/>
        <w:gridCol w:w="914"/>
        <w:gridCol w:w="3354"/>
        <w:gridCol w:w="3480"/>
        <w:gridCol w:w="854"/>
        <w:gridCol w:w="853"/>
      </w:tblGrid>
      <w:tr>
        <w:trPr>
          <w:trHeight w:val="121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9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#term ID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term description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9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observed gene count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right="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background gene count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3" w:right="1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strength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false discovery rate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IDs)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labels)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log10 of Pvalue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SREBP pathway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15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MPK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57E-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4592,9606.ENSP0000034104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59380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FASN,ACACB,SREBF1,SCD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5.340083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1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teroid biosynth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89E-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26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77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DHCR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5.3106911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9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erpenoid backbone biosynth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89E-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4907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435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DPS,MV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5.3106911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537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11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tabolic pathway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4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.59E-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26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592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47717,9606.ENSP0000034907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,9606.ENSP00000443551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C5D,SQLE,TM7SF2,HMGCR,MVD,FASN,ACACB,DHCR7,FDPS,SCD,MV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5.18111458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06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biosynth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3.72124639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lucagon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6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41044,9606.ENSP0000038552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ACACB,PPARA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3.1674910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1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hyroid hormone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9996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196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NCOA2,RX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95860731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sulin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34806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SREBF1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82390874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12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2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59380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SCD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58502665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dipocytokine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4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,9606.ENSP000004196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,RX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32790214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33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,9606.ENSP00000385523,9606.ENSP000004196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,PPARA,RX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267606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sulin resistan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3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48069,9606.ENSP000003855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SREBF1,PPA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86327943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64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opanoate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497572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on-alcoholic fatty liver disea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1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85523,9606.ENSP000004196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,PPARA,RX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4975728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  <w:tr>
        <w:trPr>
          <w:trHeight w:val="128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6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yruvate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5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4833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ACAC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44611697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AGE</w:t>
            </w:r>
          </w:p>
        </w:tc>
      </w:tr>
    </w:tbl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/>
          <w:b/>
          <w:i w:val="false"/>
          <w:i w:val="false"/>
          <w:sz w:val="13"/>
        </w:rPr>
      </w:pPr>
      <w:r>
        <w:rPr>
          <w:rFonts w:ascii="Times New Roman" w:hAnsi="Times New Roman"/>
          <w:b/>
          <w:i w:val="false"/>
          <w:sz w:val="13"/>
        </w:rPr>
      </w:r>
    </w:p>
    <w:p>
      <w:pPr>
        <w:pStyle w:val="Normal"/>
        <w:bidi w:val="0"/>
        <w:spacing w:lineRule="auto" w:line="240" w:before="0" w:after="40"/>
        <w:ind w:left="146" w:hanging="0"/>
        <w:jc w:val="left"/>
        <w:rPr/>
      </w:pPr>
      <w:r>
        <w:rPr>
          <w:rFonts w:ascii="Times New Roman" w:hAnsi="Times New Roman"/>
          <w:b/>
          <w:color w:val="4471C4"/>
          <w:sz w:val="14"/>
        </w:rPr>
        <w:t>KEGG</w:t>
      </w:r>
      <w:r>
        <w:rPr>
          <w:rFonts w:ascii="Times New Roman" w:hAnsi="Times New Roman"/>
          <w:b/>
          <w:color w:val="4471C4"/>
          <w:spacing w:val="-8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enriched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pathways</w:t>
      </w:r>
      <w:r>
        <w:rPr>
          <w:rFonts w:ascii="Times New Roman" w:hAnsi="Times New Roman"/>
          <w:b/>
          <w:i w:val="false"/>
          <w:color w:val="4471C4"/>
          <w:spacing w:val="-6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of</w:t>
      </w:r>
      <w:r>
        <w:rPr>
          <w:rFonts w:ascii="Times New Roman" w:hAnsi="Times New Roman"/>
          <w:b/>
          <w:i w:val="false"/>
          <w:color w:val="4471C4"/>
          <w:spacing w:val="-6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common</w:t>
      </w:r>
      <w:r>
        <w:rPr>
          <w:rFonts w:ascii="Times New Roman" w:hAnsi="Times New Roman"/>
          <w:b/>
          <w:i w:val="false"/>
          <w:color w:val="4471C4"/>
          <w:spacing w:val="-9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genes</w:t>
      </w:r>
      <w:r>
        <w:rPr>
          <w:rFonts w:ascii="Times New Roman" w:hAnsi="Times New Roman"/>
          <w:b/>
          <w:i w:val="false"/>
          <w:color w:val="4471C4"/>
          <w:spacing w:val="-6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between</w:t>
      </w:r>
      <w:r>
        <w:rPr>
          <w:rFonts w:ascii="Times New Roman" w:hAnsi="Times New Roman"/>
          <w:b/>
          <w:i w:val="false"/>
          <w:color w:val="4471C4"/>
          <w:spacing w:val="-9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the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SCLH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pathway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and</w:t>
      </w:r>
      <w:r>
        <w:rPr>
          <w:rFonts w:ascii="Times New Roman" w:hAnsi="Times New Roman"/>
          <w:b/>
          <w:i w:val="false"/>
          <w:color w:val="4471C4"/>
          <w:spacing w:val="-7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CNS</w:t>
      </w:r>
      <w:r>
        <w:rPr>
          <w:rFonts w:ascii="Times New Roman" w:hAnsi="Times New Roman"/>
          <w:b/>
          <w:i w:val="false"/>
          <w:color w:val="4471C4"/>
          <w:spacing w:val="-8"/>
          <w:sz w:val="14"/>
        </w:rPr>
        <w:t xml:space="preserve"> </w:t>
      </w:r>
      <w:r>
        <w:rPr>
          <w:rFonts w:ascii="Times New Roman" w:hAnsi="Times New Roman"/>
          <w:b/>
          <w:i w:val="false"/>
          <w:color w:val="4471C4"/>
          <w:spacing w:val="0"/>
          <w:sz w:val="14"/>
        </w:rPr>
        <w:t>disorders</w:t>
      </w:r>
    </w:p>
    <w:tbl>
      <w:tblPr>
        <w:tblW w:w="14578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453"/>
        <w:gridCol w:w="2172"/>
        <w:gridCol w:w="949"/>
        <w:gridCol w:w="1105"/>
        <w:gridCol w:w="442"/>
        <w:gridCol w:w="914"/>
        <w:gridCol w:w="3354"/>
        <w:gridCol w:w="3480"/>
        <w:gridCol w:w="854"/>
        <w:gridCol w:w="853"/>
      </w:tblGrid>
      <w:tr>
        <w:trPr>
          <w:trHeight w:val="395" w:hRule="atLeast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152</w:t>
            </w:r>
          </w:p>
        </w:tc>
        <w:tc>
          <w:tcPr>
            <w:tcW w:w="21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MPK signaling pathway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0</w:t>
            </w:r>
          </w:p>
        </w:tc>
        <w:tc>
          <w:tcPr>
            <w:tcW w:w="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94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.51E-12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,9606.ENSP00000264867,9606.ENSP00000287936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6148,9606.ENSP0000034806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,9606.ENSP00000359380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,PPARGC1A,HMGCR,FASN,PRKAA1,SREBF1,MTOR,SCD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1.124360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3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sulin resistan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52E-0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,9606.ENSP00000346148,9606.ENSP0000034806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,9606.ENSP00000385523,9606.ENSP000004777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,PRKAA1,SREBF1,MTOR,PPARA,NR1H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7.45345733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sulin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.94E-0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,9606.ENSP00000304592,9606.ENSP0000034614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,FASN,PRKAA1,SREBF1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5.158640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dipocytokine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67E-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,9606.ENSP00000346148,9606.ENSP0000035455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,PRKAA1,MTOR,PPA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4.5734887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2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ongevity regulat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20E-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,9606.ENSP00000264867,9606.ENSP0000034614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,PPARGC1A,PRKAA1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4.28399665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lucagon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.70E-0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,9606.ENSP00000264867,9606.ENSP0000034614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,PPARGC1A,PRKAA1,PPAR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4.11350927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on-alcoholic fatty liver disea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2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,9606.ENSP00000348069,9606.ENSP00000385523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,SREBF1,PPARA,NR1H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3.5376020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2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ongevity regulating pathway - multiple specie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,9606.ENSP00000346148,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,PRKAA1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3.0757207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332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,9606.ENSP00000385523,9606.ENSP000004777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,PPARA,NR1H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9208187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263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7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hermogen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2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,9606.ENSP00000337332,9606.ENSP00000346148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,SIRT6,PRKAA1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92081875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37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pelin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,9606.ENSP00000346148,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,PRKAA1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25963731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51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epatitis C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5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8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,9606.ENSP00000454071,9606.ENSP000004777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,LDLR,NR1H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2.0757207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076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icotinate and nicotinamide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1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,9606.ENSP000003373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,SIRT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92445303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497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olesterol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,9606.ENSP000004540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,LDL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67162039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6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12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metabolis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4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593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SC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60380065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  <w:tr>
        <w:trPr>
          <w:trHeight w:val="129" w:hRule="atLeast"/>
        </w:trPr>
        <w:tc>
          <w:tcPr>
            <w:tcW w:w="4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sa052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ntral carbon metabolism in canc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37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44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3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7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,9606.ENSP000003545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6" w:before="1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,MTOR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-1.42596873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8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LH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0" w:after="40"/>
        <w:ind w:left="146" w:hanging="0"/>
        <w:jc w:val="left"/>
        <w:rPr/>
      </w:pPr>
      <w:bookmarkStart w:id="3" w:name="SAGE_Mol_func_total"/>
      <w:bookmarkEnd w:id="3"/>
      <w:r>
        <w:rPr>
          <w:rFonts w:ascii="Times New Roman" w:hAnsi="Times New Roman"/>
          <w:b/>
          <w:color w:val="4471C4"/>
          <w:sz w:val="15"/>
        </w:rPr>
        <w:t>SAGE pathway related genes common with CNS disorders (GO enrichment: molecular function)</w:t>
      </w:r>
    </w:p>
    <w:tbl>
      <w:tblPr>
        <w:tblW w:w="14503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33"/>
        <w:gridCol w:w="3452"/>
        <w:gridCol w:w="519"/>
        <w:gridCol w:w="519"/>
        <w:gridCol w:w="520"/>
        <w:gridCol w:w="519"/>
        <w:gridCol w:w="3430"/>
        <w:gridCol w:w="4909"/>
      </w:tblGrid>
      <w:tr>
        <w:trPr>
          <w:trHeight w:val="140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#term ID</w:t>
            </w:r>
          </w:p>
        </w:tc>
        <w:tc>
          <w:tcPr>
            <w:tcW w:w="34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term description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observed g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backgroun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strength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5" w:right="-29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false</w:t>
            </w:r>
            <w:r>
              <w:rPr>
                <w:rFonts w:ascii="Times New Roman" w:hAnsi="Times New Roman"/>
                <w:b/>
                <w:spacing w:val="-9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10"/>
              </w:rPr>
              <w:t>discov</w:t>
            </w:r>
          </w:p>
        </w:tc>
        <w:tc>
          <w:tcPr>
            <w:tcW w:w="34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IDs)</w:t>
            </w:r>
          </w:p>
        </w:tc>
        <w:tc>
          <w:tcPr>
            <w:tcW w:w="49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1"/>
              <w:ind w:left="27" w:hanging="0"/>
              <w:jc w:val="left"/>
              <w:rPr/>
            </w:pPr>
            <w:r>
              <w:rPr>
                <w:rFonts w:ascii="맑은 고딕" w:hAnsi="맑은 고딕"/>
                <w:b/>
                <w:w w:val="105"/>
                <w:sz w:val="10"/>
              </w:rPr>
              <w:t>matching proteins in your network (labels)</w:t>
            </w:r>
          </w:p>
        </w:tc>
      </w:tr>
      <w:tr>
        <w:trPr>
          <w:trHeight w:val="558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098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is-regulatory region sequence-specific DNA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88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357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45702,9606.ENSP00000348069,9606.ENSP00000354476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85523,9606.ENSP00000396620,9606.ENSP00000399968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P1,NFYA,SREBF1,SREBF2,PPARA,NFYC,NCOA2,RXRA</w:t>
            </w:r>
          </w:p>
        </w:tc>
      </w:tr>
      <w:tr>
        <w:trPr>
          <w:trHeight w:val="558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097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regulatory region sequence-specific DNA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2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9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357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45702,9606.ENSP00000348069,9606.ENSP00000354476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85523,9606.ENSP00000396620,9606.ENSP00000399968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.ENSP00000405574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P1,NFYA,SREBF1,SREBF2,PPARA,NFYC,NCOA2,TBL1XR1,RXRA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097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NA polymerase II cis-regulatory region sequence-specific DNA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9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29357,9606.ENSP00000345702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48069,9606.ENSP00000354476,9606.ENSP00000385523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96620,96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SP1,NFYA,SREBF1,SREBF2,PPARA,NFYC,NCOA2,RXRA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6162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NA polymerase II-specific DNA-binding transcription factor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8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9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357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63929,9606.ENSP00000385523,9606.ENSP00000399968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P1,NCOA6,PPARA,NCOA2,RXRA</w:t>
            </w:r>
          </w:p>
        </w:tc>
      </w:tr>
      <w:tr>
        <w:trPr>
          <w:trHeight w:val="985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7"/>
              </w:rPr>
            </w:pPr>
            <w:r>
              <w:rPr>
                <w:rFonts w:ascii="Times New Roman" w:hAnsi="Times New Roman"/>
                <w:b/>
                <w:i w:val="false"/>
                <w:sz w:val="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9715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ic cyclic compound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9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5896,9606.ENSP00000279263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287936,9606.ENSP00000300651,9606.ENSP00000301012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04592,9606.ENSP00000329357,9606.ENSP00000341044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2" w:after="0"/>
              <w:ind w:left="24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6.ENSP00000345702,9606.ENSP00000347717,9606.ENSP00000348069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 xml:space="preserve">ENSP00000349078,9606.ENSP00000354476,9606.ENSP00000385523,9606.E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 xml:space="preserve">NSP00000396620,9606.ENSP00000399968,9606.ENSP00000405574,9606.EN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SP00000419692,9606.ENSP00000443551,9606.ENSP000004833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sz w:val="10"/>
              </w:rPr>
              <w:t xml:space="preserve">CREBBP,SQLE,TM7SF2,HMGCR,MED1,MVD,FASN,SP1,ACACB,NFYA,DHCR7,SREBF1,FDPS,SREBF2,PPARA,N </w:t>
            </w:r>
            <w:r>
              <w:rPr>
                <w:rFonts w:ascii="맑은 고딕" w:hAnsi="맑은 고딕"/>
                <w:b w:val="false"/>
                <w:i w:val="false"/>
                <w:w w:val="105"/>
                <w:sz w:val="10"/>
              </w:rPr>
              <w:t>FYC,NCOA2,TBL1XR1,RXRA,MVK,ACACA</w:t>
            </w:r>
          </w:p>
        </w:tc>
      </w:tr>
      <w:tr>
        <w:trPr>
          <w:trHeight w:val="98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7"/>
              </w:rPr>
            </w:pPr>
            <w:r>
              <w:rPr>
                <w:rFonts w:ascii="Times New Roman" w:hAnsi="Times New Roman"/>
                <w:b/>
                <w:i w:val="false"/>
                <w:sz w:val="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190136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eterocyclic compound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83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9E-0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5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5896,9606.ENSP00000279263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287936,9606.ENSP00000300651,9606.ENSP00000301012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04592,9606.ENSP00000329357,9606.ENSP00000341044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2" w:after="0"/>
              <w:ind w:left="24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6.ENSP00000345702,9606.ENSP00000347717,9606.ENSP00000348069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 xml:space="preserve">ENSP00000349078,9606.ENSP00000354476,9606.ENSP00000385523,9606.E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 xml:space="preserve">NSP00000396620,9606.ENSP00000399968,9606.ENSP00000405574,9606.EN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SP00000419692,9606.ENSP00000443551,9606.ENSP000004833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sz w:val="10"/>
              </w:rPr>
              <w:t xml:space="preserve">CREBBP,SQLE,TM7SF2,HMGCR,MED1,MVD,FASN,SP1,ACACB,NFYA,DHCR7,SREBF1,FDPS,SREBF2,PPARA,N </w:t>
            </w:r>
            <w:r>
              <w:rPr>
                <w:rFonts w:ascii="맑은 고딕" w:hAnsi="맑은 고딕"/>
                <w:b w:val="false"/>
                <w:i w:val="false"/>
                <w:w w:val="105"/>
                <w:sz w:val="10"/>
              </w:rPr>
              <w:t>FYC,NCOA2,TBL1XR1,RXRA,MVK,ACACA</w:t>
            </w:r>
          </w:p>
        </w:tc>
      </w:tr>
      <w:tr>
        <w:trPr>
          <w:trHeight w:val="558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14011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regula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5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9"/>
              </w:rPr>
            </w:pPr>
            <w:r>
              <w:rPr>
                <w:rFonts w:ascii="Times New Roman" w:hAnsi="Times New Roman"/>
                <w:b/>
                <w:i w:val="false"/>
                <w:sz w:val="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357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45702,9606.ENSP00000348069,9606.ENSP00000354476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63929,9606.ENSP00000385523,9606.ENSP00000396620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.ENSP00000399968,9606.ENSP00000405574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P1,NFYA,SREBF1,SREBF2,NCOA6,PPARA,NFYC,NCOA2,TBL1XR1,RXR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5066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ADP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3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79263,9606.ENSP00000287936,9606.ENSP00000304592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477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TM7SF2,HMGCR,FASN,DHCR7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813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factor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7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45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357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63929,9606.ENSP00000385523,9606.ENSP00000396620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P1,NCOA6,PPARA,NFYC,NCOA2,RXR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371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coactiva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8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6392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96620,96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NCOA6,NFYC,NCOA2,RXRA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371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coregula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7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6392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96620,9606.ENSP00000399968,9606.ENSP00000405574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NCOA6,NFYC,NCOA2,TBL1XR1,RXR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1662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xidoreductase</w:t>
            </w:r>
            <w:r>
              <w:rPr>
                <w:rFonts w:ascii="Times New Roman" w:hAnsi="Times New Roman"/>
                <w:b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ctivity,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cting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n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he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CH-CH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group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f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donors,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NAD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r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NADP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s accepto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9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79263,9606.ENSP00000304592,9606.ENSP0000034771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TM7SF2,FASN,DHCR7</w:t>
            </w:r>
          </w:p>
        </w:tc>
      </w:tr>
      <w:tr>
        <w:trPr>
          <w:trHeight w:val="14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398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etyl-CoA carboxylase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8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2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4833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ACACB,ACAC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1692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ar receptor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7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63929,9606.ENSP00000399968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NCOA6,NCOA2,RXRA</w:t>
            </w:r>
          </w:p>
        </w:tc>
      </w:tr>
      <w:tr>
        <w:trPr>
          <w:trHeight w:val="14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30375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hyroid hormone receptor coactiva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5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999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NCOA2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098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DNA-binding transcription factor activity, RNA polymerase II-specifi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2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29357,9606.ENSP00000345702,9606.ENSP0000034806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54476,9606.ENSP00000385523,9606.ENSP00000396620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SP1,NFYA,SREBF1,SREBF2,PPARA,NFYC,NCOA2,RXRA</w:t>
            </w:r>
          </w:p>
        </w:tc>
      </w:tr>
      <w:tr>
        <w:trPr>
          <w:trHeight w:val="417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1649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xidoreductase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2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263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287936,9606.ENSP00000304592,9606.ENSP00000347717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593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92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SC5D,SQLE,TM7SF2,HMGCR,FASN,DHCR7,SCD</w:t>
            </w:r>
          </w:p>
        </w:tc>
      </w:tr>
      <w:tr>
        <w:trPr>
          <w:trHeight w:val="145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48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ar recep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8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85523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SREBF1,PPARA,RXRA</w:t>
            </w:r>
          </w:p>
        </w:tc>
      </w:tr>
      <w:tr>
        <w:trPr>
          <w:trHeight w:val="14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3037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ar receptor transcription coactivator activity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96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63929,9606.ENSP00000399968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NCOA6,NCOA2</w:t>
            </w:r>
          </w:p>
        </w:tc>
      </w:tr>
      <w:tr>
        <w:trPr>
          <w:trHeight w:val="145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5069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BD domain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3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RXR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36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romatin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7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4806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63929,96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SREBF1,NCOA6,NCOA2,RXRA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1671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xidoreductase</w:t>
            </w:r>
            <w:r>
              <w:rPr>
                <w:rFonts w:ascii="Times New Roman" w:hAnsi="Times New Roman"/>
                <w:b w:val="false"/>
                <w:spacing w:val="-13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ctivity,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cting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n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paired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donors,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with</w:t>
            </w:r>
            <w:r>
              <w:rPr>
                <w:rFonts w:ascii="Times New Roman" w:hAnsi="Times New Roman"/>
                <w:b w:val="false"/>
                <w:i w:val="false"/>
                <w:spacing w:val="-11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xidation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f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a</w:t>
            </w:r>
            <w:r>
              <w:rPr>
                <w:rFonts w:ascii="Times New Roman" w:hAnsi="Times New Roman"/>
                <w:b w:val="false"/>
                <w:i w:val="false"/>
                <w:spacing w:val="-10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pair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f</w:t>
            </w:r>
            <w:r>
              <w:rPr>
                <w:rFonts w:ascii="Times New Roman" w:hAnsi="Times New Roman"/>
                <w:b w:val="false"/>
                <w:i w:val="false"/>
                <w:spacing w:val="-12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donors resulting</w:t>
            </w:r>
            <w:r>
              <w:rPr>
                <w:rFonts w:ascii="Times New Roman" w:hAnsi="Times New Roman"/>
                <w:b w:val="false"/>
                <w:i w:val="false"/>
                <w:spacing w:val="-6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in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he</w:t>
            </w:r>
            <w:r>
              <w:rPr>
                <w:rFonts w:ascii="Times New Roman" w:hAnsi="Times New Roman"/>
                <w:b w:val="false"/>
                <w:i w:val="false"/>
                <w:spacing w:val="-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reduction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f</w:t>
            </w:r>
            <w:r>
              <w:rPr>
                <w:rFonts w:ascii="Times New Roman" w:hAnsi="Times New Roman"/>
                <w:b w:val="false"/>
                <w:i w:val="false"/>
                <w:spacing w:val="-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molecular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3"/>
                <w:w w:val="105"/>
                <w:sz w:val="10"/>
              </w:rPr>
              <w:t>oxygen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o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wo</w:t>
            </w:r>
            <w:r>
              <w:rPr>
                <w:rFonts w:ascii="Times New Roman" w:hAnsi="Times New Roman"/>
                <w:b w:val="false"/>
                <w:i w:val="false"/>
                <w:spacing w:val="-5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molecules</w:t>
            </w:r>
            <w:r>
              <w:rPr>
                <w:rFonts w:ascii="Times New Roman" w:hAnsi="Times New Roman"/>
                <w:b w:val="false"/>
                <w:i w:val="false"/>
                <w:spacing w:val="-4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of</w:t>
            </w:r>
            <w:r>
              <w:rPr>
                <w:rFonts w:ascii="Times New Roman" w:hAnsi="Times New Roman"/>
                <w:b w:val="false"/>
                <w:i w:val="false"/>
                <w:spacing w:val="-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water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13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35938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SC5D,SCD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116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4" w:after="0"/>
              <w:ind w:left="28" w:right="1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NA</w:t>
            </w:r>
            <w:r>
              <w:rPr>
                <w:rFonts w:ascii="Times New Roman" w:hAnsi="Times New Roman"/>
                <w:b w:val="false"/>
                <w:spacing w:val="-18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polymerase</w:t>
            </w:r>
            <w:r>
              <w:rPr>
                <w:rFonts w:ascii="Times New Roman" w:hAnsi="Times New Roman"/>
                <w:b w:val="false"/>
                <w:i w:val="false"/>
                <w:spacing w:val="-1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II</w:t>
            </w:r>
            <w:r>
              <w:rPr>
                <w:rFonts w:ascii="Times New Roman" w:hAnsi="Times New Roman"/>
                <w:b w:val="false"/>
                <w:i w:val="false"/>
                <w:spacing w:val="-1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intronic</w:t>
            </w:r>
            <w:r>
              <w:rPr>
                <w:rFonts w:ascii="Times New Roman" w:hAnsi="Times New Roman"/>
                <w:b w:val="false"/>
                <w:i w:val="false"/>
                <w:spacing w:val="-18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ranscription</w:t>
            </w:r>
            <w:r>
              <w:rPr>
                <w:rFonts w:ascii="Times New Roman" w:hAnsi="Times New Roman"/>
                <w:b w:val="false"/>
                <w:i w:val="false"/>
                <w:spacing w:val="-16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regulatory</w:t>
            </w:r>
            <w:r>
              <w:rPr>
                <w:rFonts w:ascii="Times New Roman" w:hAnsi="Times New Roman"/>
                <w:b w:val="false"/>
                <w:i w:val="false"/>
                <w:spacing w:val="-19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region</w:t>
            </w:r>
            <w:r>
              <w:rPr>
                <w:rFonts w:ascii="Times New Roman" w:hAnsi="Times New Roman"/>
                <w:b w:val="false"/>
                <w:i w:val="false"/>
                <w:spacing w:val="-1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sequence-specific</w:t>
            </w:r>
            <w:r>
              <w:rPr>
                <w:rFonts w:ascii="Times New Roman" w:hAnsi="Times New Roman"/>
                <w:b w:val="false"/>
                <w:i w:val="false"/>
                <w:spacing w:val="-17"/>
                <w:w w:val="105"/>
                <w:sz w:val="10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DNA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2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99968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NCOA2,RXRA</w:t>
            </w:r>
          </w:p>
        </w:tc>
      </w:tr>
    </w:tbl>
    <w:tbl>
      <w:tblPr>
        <w:tblW w:w="14503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33"/>
        <w:gridCol w:w="3452"/>
        <w:gridCol w:w="519"/>
        <w:gridCol w:w="519"/>
        <w:gridCol w:w="520"/>
        <w:gridCol w:w="519"/>
        <w:gridCol w:w="3430"/>
        <w:gridCol w:w="4909"/>
      </w:tblGrid>
      <w:tr>
        <w:trPr>
          <w:trHeight w:val="1129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548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51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8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4027,9606.ENSP00000265896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279263,9606.ENSP00000287936,9606.ENSP00000300651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01012,9606.ENSP00000304592,9606.ENSP00000329357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4" w:right="21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6.ENSP00000341044,9606.ENSP00000345702,9606.ENSP00000347717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 xml:space="preserve">ENSP00000348069,9606.ENSP00000349078,9606.ENSP00000354476,9606.E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 xml:space="preserve">NSP00000359380,9606.ENSP00000363929,9606.ENSP00000385523,9606.EN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SP00000396620,9606.ENSP00000399968,9606.ENSP00000405574,9606.ENS P00000419692,9606.ENSP00000443551,9606.ENSP0000048330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sz w:val="10"/>
              </w:rPr>
              <w:t xml:space="preserve">CREBBP,SC5D,SQLE,TM7SF2,HMGCR,MED1,MVD,FASN,SP1,ACACB,NFYA,DHCR7,SREBF1,FDPS,SREBF2,SC </w:t>
            </w:r>
            <w:r>
              <w:rPr>
                <w:rFonts w:ascii="맑은 고딕" w:hAnsi="맑은 고딕"/>
                <w:b w:val="false"/>
                <w:i w:val="false"/>
                <w:w w:val="105"/>
                <w:sz w:val="10"/>
              </w:rPr>
              <w:t>D,NCOA6,PPARA,NFYC,NCOA2,TBL1XR1,RXRA,MVK,ACACA</w:t>
            </w:r>
          </w:p>
        </w:tc>
      </w:tr>
      <w:tr>
        <w:trPr>
          <w:trHeight w:val="14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4280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vitamin D receptor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8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MED1,RXRA</w:t>
            </w:r>
          </w:p>
        </w:tc>
      </w:tr>
      <w:tr>
        <w:trPr>
          <w:trHeight w:val="146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7040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ADPH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89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2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45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6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HMGCR,FASN</w:t>
            </w:r>
          </w:p>
        </w:tc>
      </w:tr>
      <w:tr>
        <w:trPr>
          <w:trHeight w:val="273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122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DNA-binding transcription activator activity, RNA polymerase II-specifi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49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0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29357,9606.ENSP00000345702,9606.ENSP00000348069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85523,9606.ENSP00000396620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4" w:before="109" w:after="0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SP1,NFYA,SREBF1,PPARA,NFYC</w:t>
            </w:r>
          </w:p>
        </w:tc>
      </w:tr>
      <w:tr>
        <w:trPr>
          <w:trHeight w:val="705" w:hRule="atLeast"/>
        </w:trPr>
        <w:tc>
          <w:tcPr>
            <w:tcW w:w="6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:000367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ic acid binding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94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2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84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04592,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06.ENSP00000329357,9606.ENSP00000345702,9606.ENSP00000348069,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.ENSP00000349078,9606.ENSP00000354476,9606.ENSP00000385523,96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2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6.ENSP00000396620,9606.ENSP00000399968,9606.ENSP00000405574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ENSP0000041969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9"/>
              <w:ind w:left="24" w:hanging="0"/>
              <w:jc w:val="left"/>
              <w:rPr/>
            </w:pPr>
            <w:r>
              <w:rPr>
                <w:rFonts w:ascii="맑은 고딕" w:hAnsi="맑은 고딕"/>
                <w:b w:val="false"/>
                <w:w w:val="105"/>
                <w:sz w:val="10"/>
              </w:rPr>
              <w:t>CREBBP,MED1,FASN,SP1,NFYA,SREBF1,FDPS,SREBF2,PPARA,NFYC,NCOA2,TBL1XR1,RX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708" w:type="dxa"/>
        <w:jc w:val="left"/>
        <w:tblInd w:w="1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6"/>
        <w:gridCol w:w="1972"/>
        <w:gridCol w:w="955"/>
        <w:gridCol w:w="1131"/>
        <w:gridCol w:w="491"/>
        <w:gridCol w:w="962"/>
        <w:gridCol w:w="4255"/>
        <w:gridCol w:w="4214"/>
      </w:tblGrid>
      <w:tr>
        <w:trPr>
          <w:trHeight w:val="173" w:hRule="atLeast"/>
        </w:trPr>
        <w:tc>
          <w:tcPr>
            <w:tcW w:w="14706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2" w:before="1" w:after="0"/>
              <w:ind w:left="30" w:hanging="0"/>
              <w:jc w:val="left"/>
              <w:rPr/>
            </w:pPr>
            <w:bookmarkStart w:id="4" w:name="SAGE_subcell_comp_total"/>
            <w:bookmarkEnd w:id="4"/>
            <w:r>
              <w:rPr>
                <w:rFonts w:ascii="Times New Roman" w:hAnsi="Times New Roman"/>
                <w:b/>
                <w:color w:val="4471C4"/>
                <w:sz w:val="14"/>
              </w:rPr>
              <w:t>SAGE pathway related genes common with CNS disorders (GO enrichment: subcellular compartment)</w:t>
            </w:r>
          </w:p>
        </w:tc>
      </w:tr>
      <w:tr>
        <w:trPr>
          <w:trHeight w:val="122" w:hRule="atLeast"/>
        </w:trPr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#term ID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term description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observed gene count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2" w:right="2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background gene count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10" w:right="58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strength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12" w:right="36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false discovery rate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IDs)</w:t>
            </w:r>
          </w:p>
        </w:tc>
        <w:tc>
          <w:tcPr>
            <w:tcW w:w="42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0" w:before="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labels)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0931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etyl-CoA carboxylase comple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7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82E-09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348069,9606.ENSP00000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80,9606.ENSP0000048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SREBF1,SCD,ACACA</w:t>
            </w:r>
          </w:p>
        </w:tc>
      </w:tr>
      <w:tr>
        <w:trPr>
          <w:trHeight w:val="27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0583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synthase comple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7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96E-0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8069,9606.ENSP00000359380,9606.ENSP00000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SREBF1,SCD,ACACA</w:t>
            </w:r>
          </w:p>
        </w:tc>
      </w:tr>
      <w:tr>
        <w:trPr>
          <w:trHeight w:val="96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4323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tracellular membrane-bounded organel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54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42E-0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896,9606.ENSP0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3,9606.ENSP00000287936,9606.ENSP00000300651,9606.ENSP0000030459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329357,9606.ENSP00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10"/>
              </w:rPr>
              <w:t xml:space="preserve">P00000348069,9606.ENSP00000349078,9606.ENSP00000354476,9606.ENSP00000359380,9606.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ENSP00000363929,9606.ENSP00000385523,9606.ENSP00000396620,9606.ENSP00000399968, 9606.ENSP00000405574,9606.ENSP00000419692,9606.ENSP00000443551,9606.ENSP00000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1" w:after="0"/>
              <w:ind w:left="28" w:right="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SQLE,TM7SF2,HMGCR,MED1,FASN,SP1,ACACB,NFYA,DHCR7,SREBF1,F DPS,SREBF2,SCD,NCOA6,PPARA,NFYC,NCOA2,TBL1XR1,RXRA,MVK,ACACA</w:t>
            </w:r>
          </w:p>
        </w:tc>
      </w:tr>
      <w:tr>
        <w:trPr>
          <w:trHeight w:val="96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4322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mbrane-bounded organel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63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4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896,9606.ENSP0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3,9606.ENSP00000287936,9606.ENSP00000300651,9606.ENSP0000030459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329357,9606.ENSP00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10"/>
              </w:rPr>
              <w:t xml:space="preserve">P00000348069,9606.ENSP00000349078,9606.ENSP00000354476,9606.ENSP00000359380,9606.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ENSP00000363929,9606.ENSP00000385523,9606.ENSP00000396620,9606.ENSP00000399968, 9606.ENSP00000405574,9606.ENSP00000419692,9606.ENSP00000443551,9606.ENSP00000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1" w:after="0"/>
              <w:ind w:left="28" w:right="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SQLE,TM7SF2,HMGCR,MED1,FASN,SP1,ACACB,NFYA,DHCR7,SREBF1,F DPS,SREBF2,SCD,NCOA6,PPARA,NFYC,NCOA2,TBL1XR1,RXRA,MVK,ACACA</w:t>
            </w:r>
          </w:p>
        </w:tc>
      </w:tr>
      <w:tr>
        <w:trPr>
          <w:trHeight w:val="69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0563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us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6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79263,9606.ENSP00000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51,9606.ENSP00000329357,9606.ENSP00000341044,9606.ENSP0000034570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2" w:after="0"/>
              <w:ind w:left="28" w:right="7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347717,9606.ENSP00000348069,9606.ENSP00000354476,9606.ENSP00000363929,9606.ENS P00000385523,9606.ENSP00000396620,9606.ENSP00000399968,9606.ENSP00000405574,9606. ENSP00000419692,9606.ENSP0000048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0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TM7SF2,MED1,SP1,ACACB,NFYA,DHCR7,SREBF1,SREBF2,NCOA6,PPAR A,NFYC,NCOA2,TBL1XR1,RXRA,ACACA</w:t>
            </w:r>
          </w:p>
        </w:tc>
      </w:tr>
      <w:tr>
        <w:trPr>
          <w:trHeight w:val="96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4322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tracellular organel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7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896,9606.ENSP0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3,9606.ENSP00000287936,9606.ENSP00000300651,9606.ENSP0000030459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329357,9606.ENSP00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10"/>
              </w:rPr>
              <w:t xml:space="preserve">P00000348069,9606.ENSP00000349078,9606.ENSP00000354476,9606.ENSP00000359380,9606.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ENSP00000363929,9606.ENSP00000385523,9606.ENSP00000396620,9606.ENSP00000399968, 9606.ENSP00000405574,9606.ENSP00000419692,9606.ENSP00000443551,9606.ENSP00000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1" w:after="0"/>
              <w:ind w:left="28" w:right="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SQLE,TM7SF2,HMGCR,MED1,FASN,SP1,ACACB,NFYA,DHCR7,SREBF1,F DPS,SREBF2,SCD,NCOA6,PPARA,NFYC,NCOA2,TBL1XR1,RXRA,MVK,ACACA</w:t>
            </w:r>
          </w:p>
        </w:tc>
      </w:tr>
      <w:tr>
        <w:trPr>
          <w:trHeight w:val="410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3198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ar lum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90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300651,9606.ENSP00000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57,9606.ENSP00000354476,9606.ENSP00000363929,9606.ENSP00000385523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399968,9606.ENSP00000405574,9606.ENSP00000419692,9606.ENSP0000048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MED1,SP1,SREBF2,NCOA6,PPARA,NCOA2,TBL1XR1,RXRA,ACACA</w:t>
            </w:r>
          </w:p>
        </w:tc>
      </w:tr>
      <w:tr>
        <w:trPr>
          <w:trHeight w:val="96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4322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elle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73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896,9606.ENSP0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3,9606.ENSP00000287936,9606.ENSP00000300651,9606.ENSP0000030459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329357,9606.ENSP00000341044,9606.ENSP00000345702,9606.ENSP00000347717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10"/>
              </w:rPr>
              <w:t xml:space="preserve">P00000348069,9606.ENSP00000349078,9606.ENSP00000354476,9606.ENSP00000359380,9606.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ENSP00000363929,9606.ENSP00000385523,9606.ENSP00000396620,9606.ENSP00000399968, 9606.ENSP00000405574,9606.ENSP00000419692,9606.ENSP00000443551,9606.ENSP00000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1" w:after="0"/>
              <w:ind w:left="28" w:right="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SQLE,TM7SF2,HMGCR,MED1,FASN,SP1,ACACB,NFYA,DHCR7,SREBF1,F DPS,SREBF2,SCD,NCOA6,PPARA,NFYC,NCOA2,TBL1XR1,RXRA,MVK,ACACA</w:t>
            </w:r>
          </w:p>
        </w:tc>
      </w:tr>
      <w:tr>
        <w:trPr>
          <w:trHeight w:val="96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0562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tracellula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2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896,9606.ENSP000002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63,9606.ENSP00000287936,9606.ENSP00000300651,9606.ENSP0000030101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304592,9606.ENSP00000329357,9606.ENSP00000341044,9606.ENSP00000345702,9606.ENS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5"/>
                <w:sz w:val="10"/>
              </w:rPr>
              <w:t xml:space="preserve">P00000347717,9606.ENSP00000348069,9606.ENSP00000349078,9606.ENSP00000354476,9606.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ENSP00000359380,9606.ENSP00000363929,9606.ENSP00000385523,9606.ENSP00000396620, 9606.ENSP00000399968,9606.ENSP00000405574,9606.ENSP00000419692,9606.ENSP000004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551,9606.ENSP0000048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1" w:after="0"/>
              <w:ind w:left="28" w:right="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SQLE,TM7SF2,HMGCR,MED1,MVD,FASN,SP1,ACACB,NFYA,DHCR7,SRE BF1,FDPS,SREBF2,SCD,NCOA6,PPARA,NFYC,NCOA2,TBL1XR1,RXRA,MVK,ACACA</w:t>
            </w:r>
          </w:p>
        </w:tc>
      </w:tr>
      <w:tr>
        <w:trPr>
          <w:trHeight w:val="409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056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oplasm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60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5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8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300651,9606.ENSP000003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57,9606.ENSP00000363929,9606.ENSP00000385523,9606.ENSP00000399968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405574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MED1,SP1,NCOA6,PPARA,NCOA2,TBL1XR1</w:t>
            </w:r>
          </w:p>
        </w:tc>
      </w:tr>
      <w:tr>
        <w:trPr>
          <w:trHeight w:val="691" w:hRule="atLeast"/>
        </w:trPr>
        <w:tc>
          <w:tcPr>
            <w:tcW w:w="7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GOCC:003299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otein-containing complex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61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17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4"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33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79263,9606.ENSP00000300651,9606.ENSP00000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592,9606.ENSP00000329357,9606.ENSP00000341044,9606.ENSP0000034570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 w:before="2" w:after="0"/>
              <w:ind w:left="28" w:right="7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348069,9606.ENSP00000349078,9606.ENSP00000354476,9606.ENSP00000359380,9606.ENS P00000363929,9606.ENSP00000396620,9606.ENSP00000405574,9606.ENSP00000419692,9606. ENSP0000048330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5"/>
                <w:sz w:val="10"/>
              </w:rPr>
              <w:t xml:space="preserve">TGS1,TM7SF2,MED1,FASN,SP1,ACACB,NFYA,SREBF1,FDPS,SREBF2,SCD,NCOA6,NFYC,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TBL1XR1,RXRA,ACAC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15"/>
        </w:rPr>
      </w:pPr>
      <w:r>
        <w:rPr>
          <w:rFonts w:ascii="Times New Roman" w:hAnsi="Times New Roman"/>
          <w:b/>
          <w:i w:val="false"/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84905</wp:posOffset>
                </wp:positionH>
                <wp:positionV relativeFrom="paragraph">
                  <wp:posOffset>143510</wp:posOffset>
                </wp:positionV>
                <wp:extent cx="12700" cy="90170"/>
                <wp:effectExtent l="3175" t="3175" r="0" b="2540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0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73" w:after="40"/>
        <w:ind w:left="146" w:hanging="0"/>
        <w:jc w:val="left"/>
        <w:rPr/>
      </w:pPr>
      <w:bookmarkStart w:id="5" w:name="SAGE_bio_process_total"/>
      <w:bookmarkEnd w:id="5"/>
      <w:r>
        <w:rPr>
          <w:rFonts w:ascii="Times New Roman" w:hAnsi="Times New Roman"/>
          <w:b/>
          <w:color w:val="4471C4"/>
          <w:sz w:val="14"/>
        </w:rPr>
        <w:t>SAGE pathway related genes common with CNS disorders (GO enrichment: biological process)</w:t>
      </w:r>
    </w:p>
    <w:tbl>
      <w:tblPr>
        <w:tblW w:w="1479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85"/>
        <w:gridCol w:w="3113"/>
        <w:gridCol w:w="947"/>
        <w:gridCol w:w="1094"/>
        <w:gridCol w:w="420"/>
        <w:gridCol w:w="931"/>
        <w:gridCol w:w="3151"/>
        <w:gridCol w:w="4553"/>
      </w:tblGrid>
      <w:tr>
        <w:trPr>
          <w:trHeight w:val="121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right="120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#term ID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term description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observed gene count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background gene count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1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strength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right="23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false discovery rate</w:t>
            </w:r>
          </w:p>
        </w:tc>
        <w:tc>
          <w:tcPr>
            <w:tcW w:w="3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IDs)</w:t>
            </w:r>
          </w:p>
        </w:tc>
        <w:tc>
          <w:tcPr>
            <w:tcW w:w="45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3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0"/>
              </w:rPr>
              <w:t>matching proteins in your network (labels)</w:t>
            </w:r>
          </w:p>
        </w:tc>
      </w:tr>
      <w:tr>
        <w:trPr>
          <w:trHeight w:val="122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lip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.10E-3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7,9606.ENSP00000265896,9606.ENSP0000027926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87936,9606.ENSP00000300651,9606.ENSP0000030101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04592,9606.ENSP00000329357,9606.ENSP00000341044,9606.E NSP00000345702,9606.ENSP00000347717,9606.ENSP00000348069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49078,9606.ENSP00000354476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,9606.ENSP00000363929,9606.ENSP00000385523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620,9606.ENSP00000399968,9606.ENSP00000405574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419692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C5D,SQLE,TM7SF2,HMGCR,MED1,MVD,FASN,SP1,ACACB,NFYA,DHCR7,SREBF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1,FDPS,SREBF2,SCD,NCOA6,PPARA,NFYC,NCOA2,TBL1XR1,RXRA,MVK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5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cholesterol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4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0E-3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4592,9606.ENSP00000329357,9606.ENSP00000341044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5702,9606.ENSP00000347717,9606.ENSP00000348069,9606.E NSP00000349078,9606.ENSP00000354476,9606.ENSP00000359380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96620,9606.ENSP00000443551,9606.ENSP0000048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SC5D,SQLE,TM7SF2,HMGCR,MVD,FASN,SP1,ACACB,NFYA,DHCR7,SREBF1,FDPS,SREBF2,SCD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NFYC,MVK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201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small molecul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22E-2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4592,9606.ENSP00000329357,9606.ENSP00000341044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5702,9606.ENSP00000347717,9606.ENSP00000348069,9606.E NSP00000349078,9606.ENSP00000354476,9606.ENSP00000359380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85523,9606.ENSP00000396620,9606.ENSP0000039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SC5D,SQLE,TM7SF2,HMGCR,MVD,FASN,SP1,ACACB,NFYA,DHCR7,SREBF1,FDPS,SREBF2,SCD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PPARA,NFYC,NCOA2,MVK,ACACA</w:t>
            </w:r>
          </w:p>
        </w:tc>
      </w:tr>
      <w:tr>
        <w:trPr>
          <w:trHeight w:val="108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36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ic cyclic compoun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46E-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402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96,9606.ENSP00000279263,9606.ENSP0000028793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0651,9606.ENSP00000301012,9606.ENSP0000030459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4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29357,9606.ENSP00000341044,9606.ENSP00000345702,9606.E NSP00000347717,9606.ENSP00000348069,9606.ENSP00000349078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59380,9606.ENSP00000363929,9606.ENSP000003855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,9606.ENSP00000419692,9606.ENSP00000443551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SC5D,SQLE,TM7SF2,HMGCR,MED1,MVD,FASN,SP1,ACACB,NFYA,DHCR7,SREBF1,FDP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S,SCD,NCOA6,PPARA,RXRA,MVK,ACACA</w:t>
            </w:r>
          </w:p>
        </w:tc>
      </w:tr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0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olesterol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0E-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7717,9606.ENSP00000348069,9606.ENSP0000034907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54476,9606.ENSP00000419692,9606.E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VD,DHCR7,SREBF1,FDPS,SREBF2,RXRA,MVK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2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ip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9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85E-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04592,9606.ENSP00000341044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7717,9606.ENSP00000348069,9606.ENSP00000349078,9606.E NSP00000354476,9606.ENSP00000359380,9606.ENSP00000385523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405574,9606.ENSP00000419692,9606.ENSP00000443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SC5D,SQLE,TM7SF2,HMGCR,MED1,MVD,FASN,ACACB,DHCR7,SREBF1,FDPS,SREBF2,SCD,PPA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RA,TBL1XR1,RXRA,MVK,ACACA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0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tero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4E-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47717,9606.ENSP0000034806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1" w:right="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9078,9606.ENSP00000354476,9606.ENSP00000419692,9606.E 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ED1,MVD,DHCR7,SREBF1,FDPS,SREBF2,RXRA,MVK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olesterol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.62E-1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7717,9606.ENSP00000349078,9606.E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VD,DHCR7,FDPS,MVK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61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ipi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8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1E-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04592,9606.ENSP00000341044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7717,9606.ENSP00000348069,9606.ENSP00000349078,9606.E NSP00000359380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C5D,SQLE,TM7SF2,HMGCR,MED1,MVD,FASN,ACACB,DHCR7,SREBF1,FDPS,SCD,MVK,ACACA</w:t>
            </w:r>
          </w:p>
        </w:tc>
      </w:tr>
      <w:tr>
        <w:trPr>
          <w:trHeight w:val="122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8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2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7E-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402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96,9606.ENSP00000279263,9606.ENSP0000028793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0651,9606.ENSP00000301012,9606.ENSP0000030459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29357,9606.ENSP00000341044,9606.ENSP00000345702,9606.E NSP00000347717,9606.ENSP00000348069,9606.ENSP00000349078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54476,9606.ENSP00000359380,9606.ENSP00000363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,9606.ENSP00000385523,9606.ENSP00000396620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9968,9606.ENSP00000405574,9606.ENSP00000419692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SC5D,SQLE,TM7SF2,HMGCR,MED1,MVD,FASN,SP1,ACACB,NFYA,DHCR7,SREBF1,FDP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S,SREBF2,SCD,NCOA6,PPARA,NFYC,NCOA2,TBL1XR1,RXRA,MVK,ACACA</w:t>
            </w:r>
          </w:p>
        </w:tc>
      </w:tr>
    </w:tbl>
    <w:tbl>
      <w:tblPr>
        <w:tblW w:w="1479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85"/>
        <w:gridCol w:w="3113"/>
        <w:gridCol w:w="947"/>
        <w:gridCol w:w="1094"/>
        <w:gridCol w:w="420"/>
        <w:gridCol w:w="931"/>
        <w:gridCol w:w="3151"/>
        <w:gridCol w:w="4553"/>
      </w:tblGrid>
      <w:tr>
        <w:trPr>
          <w:trHeight w:val="108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36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ic cyclic compoun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53E-1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7,9606.ENSP00000265896,9606.ENSP0000027926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87936,9606.ENSP00000300651,9606.ENSP0000030101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4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04592,9606.ENSP00000329357,9606.ENSP00000341044,9606.E NSP00000345702,9606.ENSP00000347717,9606.ENSP00000348069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49078,9606.ENSP00000354476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,9606.ENSP00000363929,9606.ENSP00000385523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9692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C5D,SQLE,TM7SF2,HMGCR,MED1,MVD,FASN,SP1,ACACB,NFYA,DHCR7,SREBF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1,FDPS,SREBF2,SCD,NCOA6,PPARA,RXRA,MVK,ACACA</w:t>
            </w:r>
          </w:p>
        </w:tc>
      </w:tr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9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teroi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18E-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47717,9606.ENSP0000034907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ED1,MVD,DHCR7,FDPS,MVK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61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ic hydroxy compoun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3E-10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47717,9606.ENSP0000034806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9078,9606.ENSP00000354476,9606.ENSP00000419692,9606.E 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ED1,MVD,DHCR7,SREBF1,FDPS,SREBF2,RXRA,MVK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8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mall molecule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1E-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4592,9606.ENSP00000341044,9606.ENSP00000347717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1" w:right="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9078,9606.ENSP00000359380,9606.ENSP00000443551,9606.E 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SQLE,TM7SF2,HMGCR,MVD,FASN,ACACB,DHCR7,FDPS,SCD,MVK,ACACA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8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mall molecul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.23E-0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265896,9606.ENSP000002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3,9606.ENSP00000287936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4592,9606.ENSP00000341044,9606.ENSP00000347717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1" w:right="15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8069,9606.ENSP00000349078,9606.ENSP00000354476,9606.E NSP00000359380,9606.ENSP00000385523,9606.ENSP00000419692,96 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SC5D,SQLE,TM7SF2,HMGCR,MVD,FASN,ACACB,DHCR7,SREBF1,FDPS,SREBF2,SCD,PPARA,RX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RA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87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ibonucleoside bisphosphat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3E-0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41044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ASN,ACACB,SCD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03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urine nucleoside bisphosphat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3E-0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41044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ASN,ACACB,SCD,MVK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08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etyl-CoA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40E-0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1012,9606.ENSP00000304592,9606.ENSP000003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VD,FASN,ACACB,MVK,ACACA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65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obase-containing compoun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21E-0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29357,9606.ENSP00000341044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5702,9606.ENSP00000348069,9606.ENSP00000359380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63929,9606.ENSP00000385523,9606.ENSP00000419692,9606.E 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FASN,SP1,ACACB,NFYA,SREBF1,SCD,NCOA6,PPARA,RXRA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7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aromatic compoun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88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8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96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04592,9606.ENSP00000329357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1044,9606.ENSP00000345702,9606.ENSP00000348069,9606.E NSP00000359380,9606.ENSP00000363929,9606.ENSP00000385523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419692,9606.ENSP00000443551,9606.ENSP0000048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QLE,HMGCR,MED1,MVD,FASN,SP1,ACACB,NFYA,SREBF1,SCD,NCOA6,PPARA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RXRA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yl-CoA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3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1012,9606.ENSP00000304592,9606.ENSP000003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,9606.ENSP00000359380,9606.ENSP000004435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VD,FASN,ACACB,SCD,MVK,ACACA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62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1012,9606.ENSP0000030459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29357,9606.ENSP00000341044,9606.ENSP0000034570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1" w:right="15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8069,9606.ENSP00000349078,9606.ENSP00000359380,9606.E NSP00000363929,9606.ENSP00000385523,9606.ENSP00000419692,96 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MVD,FASN,SP1,ACACB,NFYA,SREBF1,FDPS,SCD,NCOA6,PPARA,RXRA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MVK,ACACA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13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ucleobase-containing compoun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65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34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6,9606.ENSP00000300651,9606.ENSP0000030101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4592,9606.ENSP00000329357,9606.ENSP00000341044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15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5702,9606.ENSP00000348069,9606.ENSP00000359380,9606.E NSP00000363929,9606.ENSP00000385523,9606.ENSP00000419692,96 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HMGCR,MED1,MVD,FASN,SP1,ACACB,NFYA,SREBF1,SCD,NCOA6,PPARA,RXRA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MVK,ACACA</w:t>
            </w:r>
          </w:p>
        </w:tc>
      </w:tr>
      <w:tr>
        <w:trPr>
          <w:trHeight w:val="674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4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transcription by RNA polymerase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25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.59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57,9606.ENSP00000345702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54476,9606.ENSP00000363929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96620,9606.ENSP00000399968,9606.ENSP00000405574,9606.E 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SP1,NFYA,SREBF1,SREBF2,NCOA6,PPARA,NFYC,NCOA2,TBL1XR1,RX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79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85"/>
        <w:gridCol w:w="3113"/>
        <w:gridCol w:w="947"/>
        <w:gridCol w:w="1094"/>
        <w:gridCol w:w="420"/>
        <w:gridCol w:w="931"/>
        <w:gridCol w:w="3151"/>
        <w:gridCol w:w="4553"/>
      </w:tblGrid>
      <w:tr>
        <w:trPr>
          <w:trHeight w:val="122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imary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3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.52E-0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7,9606.ENSP00000265896,9606.ENSP0000027926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87936,9606.ENSP00000300651,9606.ENSP0000030101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04592,9606.ENSP00000329357,9606.ENSP00000341044,9606.E NSP00000345702,9606.ENSP00000347717,9606.ENSP00000348069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49078,9606.ENSP00000354476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,9606.ENSP00000363929,9606.ENSP00000385523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5574,9606.ENSP00000419692,9606.ENSP00000443551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C5D,SQLE,TM7SF2,HMGCR,MED1,MVD,FASN,SP1,ACACB,NFYA,DHCR7,SREBF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1,FDPS,SREBF2,SCD,NCOA6,PPARA,TBL1XR1,RXRA,MVK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9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soprenoi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0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31E-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78,9606.E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DPS,MVK</w:t>
            </w:r>
          </w:p>
        </w:tc>
      </w:tr>
      <w:tr>
        <w:trPr>
          <w:trHeight w:val="1221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70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ic substanc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75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40E-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7,9606.ENSP00000265896,9606.ENSP0000027926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287936,9606.ENSP00000300651,9606.ENSP0000030101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04592,9606.ENSP00000329357,9606.ENSP00000341044,9606.E NSP00000345702,9606.ENSP00000347717,9606.ENSP00000348069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49078,9606.ENSP00000354476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,9606.ENSP00000363929,9606.ENSP00000385523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5574,9606.ENSP00000419692,9606.ENSP00000443551,9606.ENSP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C5D,SQLE,TM7SF2,HMGCR,MED1,MVD,FASN,SP1,ACACB,NFYA,DHCR7,SREBF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1,FDPS,SREBF2,SCD,NCOA6,PPARA,TBL1XR1,RXRA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1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urine ribonucleotid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.06E-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41044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ASN,ACACB,SCD,MVK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9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89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.77E-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4592,9606.ENSP00000329357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1044,9606.ENSP00000345702,9606.ENSP0000034806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54476,9606.ENSP00000359380,9606.ENSP00000363929,9606.E NSP00000385523,9606.ENSP00000396620,9606.ENSP00000399968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405574,9606.ENSP00000419692,9606.ENSP0000048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FASN,SP1,ACACB,NFYA,SREBF1,SREBF2,SCD,NCOA6,PPARA,NFYC,NC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OA2,TBL1XR1,RXRA,ACACA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cellular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4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.70E-0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4592,9606.ENSP00000329357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1044,9606.ENSP00000345702,9606.ENSP0000034806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15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54476,9606.ENSP00000363929,9606.ENSP00000385523,9606.E NSP00000396620,9606.ENSP00000399968,9606.ENSP00000405574,96 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FASN,SP1,ACACB,NFYA,SREBF1,SREBF2,NCOA6,PPARA,NFYC,NCOA2,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TBL1XR1,RXRA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5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, DNA-template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57,9606.ENSP00000345702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63929,9606.ENSP00000385523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SP1,NFYA,SREBF1,NCOA6,PPARA,RX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61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yl-CoA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80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SCD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6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by RNA polymerase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2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57,9606.ENSP00000345702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85523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SP1,NFYA,SREBF1,PPARA,RX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57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onocarboxylic acid transp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2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,9606.ENSP000003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8,96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,NCOA2,RXRA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1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hythm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7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2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29357,9606.ENSP000003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02,9606.ENSP00000348069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999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SP1,NFYA,SREBF1,PPARA,NCOA2</w:t>
            </w:r>
          </w:p>
        </w:tc>
      </w:tr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5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lip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41044,9606.ENSP0000034907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59380,9606.ENSP00000385523,9606.ENSP0000044355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ASN,ACACB,FDPS,SCD,PPARA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7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ipid localizatio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6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5896,9606.ENSP00000341044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,9606.ENSP00000399968,9606.ENSP0000041969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QLE,ACACB,PPARA,NCOA2,RXRA,ACACA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0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organic substanc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7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5896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4592,9606.ENSP00000329357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1044,9606.ENSP00000348069,9606.ENSP00000354476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59380,9606.ENSP00000363929,9606.ENSP00000385523,9606.E NSP00000399968,96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right="8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SQLE,HMGCR,MED1,FASN,SP1,ACACB,SREBF1,SREBF2,SCD,NCOA6,PPARA,NCOA2,RXRA,ACA   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5"/>
                <w:sz w:val="10"/>
              </w:rPr>
              <w:t>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040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ophosphate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07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1012,9606.ENSP00000304592,9606.ENSP0000034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,9606.ENSP0000034907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VD,FASN,ACACB,FDPS,SCD,MVK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8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response to hormone stimulu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6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29357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9,9606.ENSP00000385523,9606.ENSP000003999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P1,SREBF1,PPARA,NCOA2,RXRA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5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DNA-templated transcription, initiatio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29,9606.ENSP00000385523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NCOA6,PPARA,RX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79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85"/>
        <w:gridCol w:w="3113"/>
        <w:gridCol w:w="947"/>
        <w:gridCol w:w="1094"/>
        <w:gridCol w:w="420"/>
        <w:gridCol w:w="931"/>
        <w:gridCol w:w="3151"/>
        <w:gridCol w:w="4553"/>
      </w:tblGrid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7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hormon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29357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9,9606.ENSP00000363929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99968,96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P1,SREBF1,NCOA6,PPARA,NCOA2,RXRA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99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lipi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76,9606.ENSP00000359380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99968,96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REBF1,SREBF2,SCD,PPARA,NCOA2,RXRA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6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organophosphat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7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01012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92,9606.ENSP00000341044,9606.ENSP0000034907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59380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MVD,FASN,ACACB,FDPS,SCD,MVK,ACACA</w:t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22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chemica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3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65896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36,9606.ENSP00000300651,9606.ENSP0000030459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29357,9606.ENSP00000341044,9606.ENSP0000034570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15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48069,9606.ENSP00000354476,9606.ENSP00000359380,9606.E NSP00000363929,9606.ENSP00000385523,9606.ENSP00000399968,96 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SQLE,HMGCR,MED1,FASN,SP1,ACACB,NFYA,SREBF1,SREBF2,SCD,NCOA6,PPARA,NC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OA2,RXRA,ACAC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200129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alonyl-CoA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01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egative regulation of transcription by RNA polymerase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9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1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9,9606.ENSP00000354476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99968,9606.ENSP00000405574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SREBF1,SREBF2,PPARA,NCOA2,TBL1XR1,RX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94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-acyl-CoA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2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59380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SCD,ACAC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8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sopentenyl diphosphate biosynthetic process, mevalonate pathw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1012,9606.ENSP0000044355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VD,MVK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2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80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SCD,ACACA</w:t>
            </w:r>
          </w:p>
        </w:tc>
      </w:tr>
      <w:tr>
        <w:trPr>
          <w:trHeight w:val="400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66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nutrient level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44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1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,9606.ENSP00000341044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9,9606.ENSP00000354476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40557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,ACACB,SREBF1,SREBF2,PPARA,TBL1XR1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48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olesterol biosynthetic process via desmostero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3477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DHCR7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49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holesterol biosynthetic process via lathostero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5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3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027,9606.ENSP00000347717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5D,DHCR7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86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ipid transp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,9606.ENSP000003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8,9606.ENSP0000041969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,NCOA2,RXRA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1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biological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1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5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1012,9606.ENSP0000030459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29357,9606.ENSP00000341044,9606.ENSP0000034570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8069,9606.ENSP00000354476,9606.ENSP00000359380,9606.E NSP00000363929,9606.ENSP00000385523,9606.ENSP00000396620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99968,9606.ENSP00000405574,9606.ENSP000004196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MVD,FASN,SP1,ACACB,NFYA,SREBF1,SREBF2,SCD,NCOA6,PPARA,NF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YC,NCOA2,TBL1XR1,RXRA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8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lipid storag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54476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SREBF2,PPA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3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5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,9606.ENSP00000341044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80,9606.ENSP00000385523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,ACACB,SCD,PPARA,ACACA</w:t>
            </w:r>
          </w:p>
        </w:tc>
      </w:tr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71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endogenous stimulu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44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29357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69,9606.ENSP00000354476,9606.ENSP0000036392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85523,9606.ENSP00000399968,9606.ENSP0000041969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P1,SREBF1,SREBF2,NCOA6,PPARA,NCOA2,RXRA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289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pri-miRNA transcription by RNA polymerase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6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54476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,SREBF2,PPAR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cellular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57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7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01012,9606.ENSP0000030459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29357,9606.ENSP00000341044,9606.ENSP00000345702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1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8069,9606.ENSP00000354476,9606.ENSP00000363929,9606.E NSP00000385523,9606.ENSP00000396620,9606.ENSP00000399968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405574,9606.ENSP00000419692,9606.ENSP00000483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MVD,FASN,SP1,ACACB,NFYA,SREBF1,SREBF2,NCOA6,PPARA,NFYC,N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COA2,TBL1XR1,RXRA,ACACA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7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nitrogen compoun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23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7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29357,9606.ENSP0000034570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8069,9606.ENSP00000354476,9606.ENSP0000036392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0" w:right="4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85523,9606.ENSP00000396620,9606.ENSP00000399968,9606.E NSP00000405574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right="8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SP1,NFYA,SREBF1,SREBF2,NCOA6,PPARA,NFYC,NCOA2,TBL1XR1,RXR   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6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ranscription initiation from RNA polymerase II promoter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7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PPARA,RX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4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steroid hormon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7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48069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,9606.ENSP00000399968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REBF1,PPARA,NCOA2,RXR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535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eroxisome proliferator activated receptor signaling pathw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7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RX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052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intracellular receptor signaling pathw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08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48069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REBF1,PPARA,RXR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9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P signaling pathw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1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54476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,SREBF2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796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85"/>
        <w:gridCol w:w="3113"/>
        <w:gridCol w:w="947"/>
        <w:gridCol w:w="1094"/>
        <w:gridCol w:w="420"/>
        <w:gridCol w:w="931"/>
        <w:gridCol w:w="3151"/>
        <w:gridCol w:w="4553"/>
      </w:tblGrid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607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NA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58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23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29357,9606.ENSP0000034570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8069,9606.ENSP00000363929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TGS1,CREBBP,MED1,SP1,NFYA,SREBF1,NCOA6,PPARA,RXRA</w:t>
            </w:r>
          </w:p>
        </w:tc>
      </w:tr>
      <w:tr>
        <w:trPr>
          <w:trHeight w:val="53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64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macromolecule biosynthet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59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2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300651,9606.ENSP000003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12,9606.ENSP00000329357,9606.ENSP0000034570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8069,9606.ENSP00000363929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8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REBBP,MED1,MVD,SP1,NFYA,SREBF1,NCOA6,PPARA,RXR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85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arnitine shuttl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5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ACAC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590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ty acid transpor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,ACACA</w:t>
            </w:r>
          </w:p>
        </w:tc>
      </w:tr>
      <w:tr>
        <w:trPr>
          <w:trHeight w:val="947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3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cellular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75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1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8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0129,9606.ENSP00000262367,9606.ENSP00000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896,9606.ENSP00000287936,9606.ENSP0000030065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01012,9606.ENSP00000304592,9606.ENSP00000329357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5" w:after="0"/>
              <w:ind w:left="20" w:right="11" w:hanging="0"/>
              <w:jc w:val="both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 xml:space="preserve">00000341044,9606.ENSP00000345702,9606.ENSP00000348069,9606.E NSP00000349078,9606.ENSP00000359380,9606.ENSP00000363929,96 </w:t>
            </w:r>
            <w:r>
              <w:rPr>
                <w:rFonts w:ascii="Times New Roman" w:hAnsi="Times New Roman"/>
                <w:b w:val="false"/>
                <w:i w:val="false"/>
                <w:w w:val="100"/>
                <w:sz w:val="10"/>
              </w:rPr>
              <w:t>06.ENSP00000385523,9606.ENSP00000405574,9606.ENSP000004196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,9606.ENSP00000443551,9606.ENSP00000483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TGS1,CREBBP,SQLE,HMGCR,MED1,MVD,FASN,SP1,ACACB,NFYA,SREBF1,FDPS,SCD,NCOA6,PP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ARA,TBL1XR1,RXRA,MVK,ACACA</w:t>
            </w:r>
          </w:p>
        </w:tc>
      </w:tr>
      <w:tr>
        <w:trPr>
          <w:trHeight w:val="67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0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ositive regulation of macromolecul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6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9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2367,9606.ENSP00000287936,9606.ENSP000003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51,9606.ENSP00000329357,9606.ENSP00000345702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348069,9606.ENSP00000354476,9606.ENSP00000363929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30"/>
              <w:ind w:left="21" w:right="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0000385523,9606.ENSP00000396620,9606.ENSP00000399968,9606.E NSP00000405574,9606.ENSP00000419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/>
              <w:ind w:left="20" w:right="8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 xml:space="preserve">CREBBP,HMGCR,MED1,SP1,NFYA,SREBF1,SREBF2,NCOA6,PPARA,NFYC,NCOA2,TBL1XR1,RXR   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0"/>
              </w:rPr>
              <w:t>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78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RNA transcription by RNA polymerase I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.0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19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48069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REBF1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054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sponse to fatty acid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68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,9606.ENSP00000359380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300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,SCD,ACAC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8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cholesterol storage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272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,9606.ENSP000003855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,PPARA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022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onocyte differentiatio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9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29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045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FASN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1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fatty acid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4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48069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SREBF1,PPA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44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t cell differentiatio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0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86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48069,9606.ENSP000004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574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SREBF1,TBL1XR1</w:t>
            </w:r>
          </w:p>
        </w:tc>
      </w:tr>
      <w:tr>
        <w:trPr>
          <w:trHeight w:val="126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99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fatty acid beta-oxidation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6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38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</w:t>
            </w:r>
          </w:p>
        </w:tc>
      </w:tr>
      <w:tr>
        <w:trPr>
          <w:trHeight w:val="263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90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regulation of glucose metabolic proces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3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9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1044,9606.ENSP00000385523,9606.ENSP000003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8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CACB,PPARA,NCOA2</w:t>
            </w:r>
          </w:p>
        </w:tc>
      </w:tr>
      <w:tr>
        <w:trPr>
          <w:trHeight w:val="265" w:hRule="atLeast"/>
        </w:trPr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40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teroid hormone mediated signaling pathway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45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3"/>
                <w:sz w:val="10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1.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47" w:right="2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97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0651,9606.ENSP00000385523,9606.ENSP000004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69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0" w:after="0"/>
              <w:ind w:left="2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,PPARA,RX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5" w:after="42"/>
        <w:ind w:left="146" w:hanging="0"/>
        <w:jc w:val="left"/>
        <w:rPr/>
      </w:pPr>
      <w:bookmarkStart w:id="6" w:name="SAGE_KEGG_total"/>
      <w:bookmarkEnd w:id="6"/>
      <w:r>
        <w:rPr>
          <w:rFonts w:ascii="Times New Roman" w:hAnsi="Times New Roman"/>
          <w:b/>
          <w:color w:val="4471C4"/>
          <w:w w:val="105"/>
          <w:sz w:val="14"/>
        </w:rPr>
        <w:t>SAGE pathway related genes common with CNS disorders (KEGG pathway enrichment)</w:t>
      </w:r>
    </w:p>
    <w:tbl>
      <w:tblPr>
        <w:tblW w:w="14794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76"/>
        <w:gridCol w:w="1832"/>
        <w:gridCol w:w="1012"/>
        <w:gridCol w:w="1204"/>
        <w:gridCol w:w="484"/>
        <w:gridCol w:w="1013"/>
        <w:gridCol w:w="4483"/>
        <w:gridCol w:w="4188"/>
      </w:tblGrid>
      <w:tr>
        <w:trPr>
          <w:trHeight w:val="13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#term ID</w:t>
            </w:r>
          </w:p>
        </w:tc>
        <w:tc>
          <w:tcPr>
            <w:tcW w:w="1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term description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" w:right="7" w:hanging="0"/>
              <w:jc w:val="center"/>
              <w:rPr/>
            </w:pPr>
            <w:r>
              <w:rPr>
                <w:rFonts w:ascii="Times New Roman" w:hAnsi="Times New Roman"/>
                <w:b/>
                <w:sz w:val="11"/>
              </w:rPr>
              <w:t>observed gene count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background gene count</w:t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5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11"/>
              </w:rPr>
              <w:t>strength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false discovery rate</w:t>
            </w:r>
          </w:p>
        </w:tc>
        <w:tc>
          <w:tcPr>
            <w:tcW w:w="44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matching proteins in your network (IDs)</w:t>
            </w:r>
          </w:p>
        </w:tc>
        <w:tc>
          <w:tcPr>
            <w:tcW w:w="4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1"/>
              </w:rPr>
              <w:t>matching proteins in your network (labels)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1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MPK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5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1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.57E-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,9606.ENSP00000304592,9606.ENSP00000341044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69,9606.ENSP00000359380,9606.ENSP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,FASN,ACACB,SREBF1,SCD,ACACA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0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teroid biosynthesi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.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1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.89E-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,9606.ENSP00000265896,9606.ENSP00000279263,9606.ENSP000003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717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,SQLE,TM7SF2,DHCR7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09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erpenoid backbone biosynthesi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.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1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.89E-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,9606.ENSP00000301012,9606.ENSP00000349078,9606.ENSP0000044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551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,MVD,FDPS,MVK</w:t>
            </w:r>
          </w:p>
        </w:tc>
      </w:tr>
      <w:tr>
        <w:trPr>
          <w:trHeight w:val="575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11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tabolic pathway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44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5" w:after="0"/>
              <w:ind w:left="31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6.59E-0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,9606.ENSP00000265896,9606.ENSP00000279263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36,9606.ENSP00000301012,9606.ENSP00000304592,9606.ENSP00000341044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347717,9606.ENSP00000349078,9606.ENSP00000359380,9606.ENSP0000044355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8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,SQLE,TM7SF2,HMGCR,MVD,FASN,ACACB,DHCR7,FDPS,SCD,MVK,ACAC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006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tty acid biosynthesis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.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3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01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,9606.ENSP00000341044,9606.ENSP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,ACACB,ACACA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Glucagon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4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3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06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,9606.ENSP00000341044,9606.ENSP00000385523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,ACACB,PPARA,ACACA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1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hyroid hormone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1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4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,9606.ENSP00000300651,9606.ENSP00000399968,9606.ENSP0000041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69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,MED1,NCOA2,RXRA</w:t>
            </w:r>
          </w:p>
        </w:tc>
      </w:tr>
      <w:tr>
        <w:trPr>
          <w:trHeight w:val="282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1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Insulin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3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3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1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,9606.ENSP00000341044,9606.ENSP00000348069,9606.ENSP0000048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,ACACB,SREBF1,ACAC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121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tty acid metabolis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5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2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,9606.ENSP00000359380,9606.ENSP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,SCD,ACAC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dipocytokine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69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4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,9606.ENSP00000385523,9606.ENSP0000041969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,PPARA,RXR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33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 signaling pathway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7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3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05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,9606.ENSP00000385523,9606.ENSP0000041969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,PPARA,RXR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3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Insulin resistanc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0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3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13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,9606.ENSP00000348069,9606.ENSP00000385523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,SREBF1,PPAR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06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ropanoate metabolis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6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31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,9606.ENSP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,ACACA</w:t>
            </w:r>
          </w:p>
        </w:tc>
      </w:tr>
      <w:tr>
        <w:trPr>
          <w:trHeight w:val="136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493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on-alcoholic fatty liver disease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83" w:right="4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4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31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,9606.ENSP00000385523,9606.ENSP0000041969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,PPARA,RXRA</w:t>
            </w:r>
          </w:p>
        </w:tc>
      </w:tr>
      <w:tr>
        <w:trPr>
          <w:trHeight w:val="139" w:hRule="atLeast"/>
        </w:trPr>
        <w:tc>
          <w:tcPr>
            <w:tcW w:w="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sa006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yruvate metabolism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483" w:right="45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70" w:righ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6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7" w:after="0"/>
              <w:ind w:left="36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35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,9606.ENSP00000483300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,ACAC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6" w:after="44"/>
        <w:ind w:left="149" w:hanging="0"/>
        <w:jc w:val="left"/>
        <w:rPr/>
      </w:pPr>
      <w:bookmarkStart w:id="7" w:name="SAGE_PPI_STRING_interactions"/>
      <w:bookmarkEnd w:id="7"/>
      <w:r>
        <w:rPr>
          <w:rFonts w:ascii="Times New Roman" w:hAnsi="Times New Roman"/>
          <w:b/>
          <w:color w:val="4471C4"/>
          <w:sz w:val="16"/>
        </w:rPr>
        <w:t>SAGE pathway related genes common with CNS disorders (Protein-Protein interaction network: STRING analysis)</w:t>
      </w:r>
    </w:p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#node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1_string_id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1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2_string_id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7" w:right="27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neighborhood_on_chromosome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1" w:right="63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gene_fusion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2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phylogenetic_cooccurrence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3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homology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0" w:right="6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coexpression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0" w:right="40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experimentally_determined_interaction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35" w:right="-15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database_annotated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6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automated_textmining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 w:before="2" w:after="0"/>
              <w:ind w:left="24" w:right="4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combined_score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9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4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</w:tbl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6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4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9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4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2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4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1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3" w:righ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8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7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P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293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5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104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9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2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DHCR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771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3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CAC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833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85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436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tbl>
      <w:tblPr>
        <w:tblW w:w="1461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16"/>
        <w:gridCol w:w="703"/>
        <w:gridCol w:w="1280"/>
        <w:gridCol w:w="1296"/>
        <w:gridCol w:w="1718"/>
        <w:gridCol w:w="741"/>
        <w:gridCol w:w="1575"/>
        <w:gridCol w:w="561"/>
        <w:gridCol w:w="732"/>
        <w:gridCol w:w="2154"/>
        <w:gridCol w:w="1091"/>
        <w:gridCol w:w="1232"/>
        <w:gridCol w:w="911"/>
      </w:tblGrid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4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RX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1969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4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BL1XR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055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3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996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8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CREBB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236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06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9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7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GS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COA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0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9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2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5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5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0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648" w:right="60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1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2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QL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589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84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1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49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V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4355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DP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907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570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FYC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966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6</w:t>
            </w:r>
          </w:p>
        </w:tc>
      </w:tr>
      <w:tr>
        <w:trPr>
          <w:trHeight w:val="150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9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5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9</w:t>
            </w:r>
          </w:p>
        </w:tc>
      </w:tr>
      <w:tr>
        <w:trPr>
          <w:trHeight w:val="155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TM7SF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792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right="-1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right="802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50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4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2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439" w:right="39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4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0" w:after="0"/>
              <w:ind w:left="58" w:right="4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4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p>
      <w:pPr>
        <w:pStyle w:val="Normal"/>
        <w:bidi w:val="0"/>
        <w:spacing w:lineRule="auto" w:line="240" w:before="80" w:after="40"/>
        <w:ind w:left="146" w:hanging="0"/>
        <w:jc w:val="left"/>
        <w:rPr/>
      </w:pPr>
      <w:bookmarkStart w:id="8" w:name="SCLH_Mol_func_total"/>
      <w:bookmarkEnd w:id="8"/>
      <w:r>
        <w:rPr>
          <w:rFonts w:ascii="Times New Roman" w:hAnsi="Times New Roman"/>
          <w:b/>
          <w:color w:val="4471C4"/>
          <w:sz w:val="15"/>
        </w:rPr>
        <w:t>SCLH pathway related genes common with CNS disorders (GO enrichment: molecular function)</w:t>
      </w:r>
    </w:p>
    <w:tbl>
      <w:tblPr>
        <w:tblW w:w="1478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654"/>
        <w:gridCol w:w="3595"/>
        <w:gridCol w:w="1015"/>
        <w:gridCol w:w="1193"/>
        <w:gridCol w:w="519"/>
        <w:gridCol w:w="986"/>
        <w:gridCol w:w="3431"/>
        <w:gridCol w:w="3386"/>
      </w:tblGrid>
      <w:tr>
        <w:trPr>
          <w:trHeight w:val="133" w:hRule="atLeast"/>
        </w:trPr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#term ID</w:t>
            </w:r>
          </w:p>
        </w:tc>
        <w:tc>
          <w:tcPr>
            <w:tcW w:w="3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term description</w:t>
            </w:r>
          </w:p>
        </w:tc>
        <w:tc>
          <w:tcPr>
            <w:tcW w:w="10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29" w:right="-15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observed</w:t>
            </w:r>
            <w:r>
              <w:rPr>
                <w:rFonts w:ascii="Times New Roman" w:hAnsi="Times New Roman"/>
                <w:b/>
                <w:spacing w:val="-13"/>
                <w:w w:val="105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11"/>
              </w:rPr>
              <w:t>gene</w:t>
            </w:r>
            <w:r>
              <w:rPr>
                <w:rFonts w:ascii="Times New Roman" w:hAnsi="Times New Roman"/>
                <w:b/>
                <w:i w:val="false"/>
                <w:spacing w:val="-12"/>
                <w:w w:val="105"/>
                <w:sz w:val="11"/>
              </w:rPr>
              <w:t xml:space="preserve"> </w:t>
            </w:r>
            <w:r>
              <w:rPr>
                <w:rFonts w:ascii="Times New Roman" w:hAnsi="Times New Roman"/>
                <w:b/>
                <w:i w:val="false"/>
                <w:spacing w:val="0"/>
                <w:w w:val="105"/>
                <w:sz w:val="11"/>
              </w:rPr>
              <w:t>count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11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background gene count</w:t>
            </w:r>
          </w:p>
        </w:tc>
        <w:tc>
          <w:tcPr>
            <w:tcW w:w="5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right="74" w:hanging="0"/>
              <w:jc w:val="right"/>
              <w:rPr/>
            </w:pPr>
            <w:r>
              <w:rPr>
                <w:rFonts w:ascii="Times New Roman" w:hAnsi="Times New Roman"/>
                <w:b/>
                <w:sz w:val="11"/>
              </w:rPr>
              <w:t>strength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12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false discovery rate</w:t>
            </w:r>
          </w:p>
        </w:tc>
        <w:tc>
          <w:tcPr>
            <w:tcW w:w="3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matching proteins in your network (IDs)</w:t>
            </w:r>
          </w:p>
        </w:tc>
        <w:tc>
          <w:tcPr>
            <w:tcW w:w="33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2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1"/>
              </w:rPr>
              <w:t>matching proteins in your network (labels)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0098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cis-regulatory region sequence-specific DNA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7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348069,9606.ENSP00000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476,9606.ENSP00000354558,9606.ENSP00000385523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SREBF1,SREBF2,MTOR,PPARA,NR1H3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0487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nuclear receptor activit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4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348069,9606.ENSP00000385523,9606.ENSP000004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REBF1,PPARA,NR1H3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328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terol response element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.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348069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REBF1,NR1H3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43565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equence-specific DNA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3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4867,9606.ENSP00000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8069,9606.ENSP00000354476,9606.ENSP00000354558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385523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PPARGC1A,SREBF1,SREBF2,MTOR,PPARA,NR1H3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44877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protein-containing complex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2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346148,9606.ENSP00000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8069,9606.ENSP00000354558,9606.ENSP00000363868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385523,9606.ENSP0000045407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PRKAA1,SREBF1,MTOR,ABCA1,PPARA,LDLR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4696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NAD-dependent histone deacetylase activity (H3-K9 specific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3.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33733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SIRT6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140110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transcription regulator activit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65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16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172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3205,9606.ENSP0000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867,9606.ENSP00000337332,9606.ENSP00000348069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354476,9606.ENSP00000385523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IRT1,MED15,PPARGC1A,SIRT6,SREBF1,SREBF2,PPARA,NR1H3</w:t>
            </w:r>
          </w:p>
        </w:tc>
      </w:tr>
      <w:tr>
        <w:trPr>
          <w:trHeight w:val="289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0371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transcription coregulator activit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57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26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3205,9606.ENSP000002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4867,9606.ENSP00000337332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MED15,PPARGC1A,SIRT6,NR1H3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00978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RNA polymerase II cis-regulatory region sequence-specific DNA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6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348069,9606.ENSP00000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4476,9606.ENSP00000385523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SREBF1,SREBF2,PPARA,NR1H3</w:t>
            </w:r>
          </w:p>
        </w:tc>
      </w:tr>
      <w:tr>
        <w:trPr>
          <w:trHeight w:val="290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0813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transcription factor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67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4867,9606.ENSP000003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4558,9606.ENSP00000385523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6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PPARGC1A,MTOR,PPARA,NR1H3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1989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enzyme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223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4867,9606.ENSP00000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7936,9606.ENSP00000348069,9606.ENSP00000354558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363868,9606.ENSP00000385523,9606.ENSP0000045407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IRT1,PPARGC1A,HMGCR,SREBF1,MTOR,ABCA1,PPARA,LDLR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70402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NADPH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.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87936,9606.ENSP0000030459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HMGCR,FASN</w:t>
            </w:r>
          </w:p>
        </w:tc>
      </w:tr>
      <w:tr>
        <w:trPr>
          <w:trHeight w:val="1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7040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NAD+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2.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4" w:before="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337332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SIRT6</w:t>
            </w:r>
          </w:p>
        </w:tc>
      </w:tr>
      <w:tr>
        <w:trPr>
          <w:trHeight w:val="7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97159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organic cyclic compound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59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4867,9606.ENSP00000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7936,9606.ENSP00000304592,9606.ENSP0000033733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40" w:before="2" w:after="0"/>
              <w:ind w:left="27" w:right="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 xml:space="preserve">00346148,9606.ENSP00000348069,9606.ENSP00000354476,9606.ENS P00000354558,9606.ENSP00000363868,9606.ENSP00000385523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1"/>
              </w:rPr>
              <w:t>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IRT1,PPARGC1A,HMGCR,FASN,SIRT6,PRKAA1,SREBF1,SREBF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,MTOR,ABCA1,PPARA,NR1H3</w:t>
            </w:r>
          </w:p>
        </w:tc>
      </w:tr>
      <w:tr>
        <w:trPr>
          <w:trHeight w:val="7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190136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heterocyclic compound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583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33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64867,9606.ENSP000002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7936,9606.ENSP00000304592,9606.ENSP00000337332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140" w:before="1" w:after="0"/>
              <w:ind w:left="27" w:right="9" w:hanging="0"/>
              <w:jc w:val="both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 xml:space="preserve">00346148,9606.ENSP00000348069,9606.ENSP00000354476,9606.ENS P00000354558,9606.ENSP00000363868,9606.ENSP00000385523,9606. </w:t>
            </w:r>
            <w:r>
              <w:rPr>
                <w:rFonts w:ascii="Times New Roman" w:hAnsi="Times New Roman"/>
                <w:b w:val="false"/>
                <w:i w:val="false"/>
                <w:w w:val="105"/>
                <w:sz w:val="11"/>
              </w:rPr>
              <w:t>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IRT1,PPARGC1A,HMGCR,FASN,SIRT6,PRKAA1,SREBF1,SREBF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,MTOR,ABCA1,PPARA,NR1H3</w:t>
            </w:r>
          </w:p>
        </w:tc>
      </w:tr>
      <w:tr>
        <w:trPr>
          <w:trHeight w:val="438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36094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mall molecule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251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419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212015,9606.ENSP00000287936,9606.ENSP000003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4592,9606.ENSP00000337332,9606.ENSP00000346148,9606.ENSP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6" w:before="15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0354558,9606.ENSP00000363868,9606.ENSP00000477707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SIRT1,HMGCR,FASN,SIRT6,PRKAA1,MTOR,ABCA1,NR1H3</w:t>
            </w:r>
          </w:p>
        </w:tc>
      </w:tr>
      <w:tr>
        <w:trPr>
          <w:trHeight w:val="141" w:hRule="atLeast"/>
        </w:trPr>
        <w:tc>
          <w:tcPr>
            <w:tcW w:w="6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GO:0071813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lipoprotein particle bind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2"/>
                <w:sz w:val="11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29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right="13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1.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10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0.0487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9606.ENSP00000363868,9606.ENSP00000454071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4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1"/>
              </w:rPr>
              <w:t>ABCA1,LDLR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5" w:after="42"/>
        <w:ind w:left="146" w:hanging="0"/>
        <w:jc w:val="left"/>
        <w:rPr/>
      </w:pPr>
      <w:bookmarkStart w:id="9" w:name="SCLH_subcell_comp_total"/>
      <w:bookmarkEnd w:id="9"/>
      <w:r>
        <w:rPr>
          <w:rFonts w:ascii="Times New Roman" w:hAnsi="Times New Roman"/>
          <w:b/>
          <w:color w:val="4471C4"/>
          <w:w w:val="105"/>
          <w:sz w:val="14"/>
        </w:rPr>
        <w:t>SCLH pathway related genes common with CNS disorders (GO enrichment: subcellular compartment)</w:t>
      </w:r>
    </w:p>
    <w:tbl>
      <w:tblPr>
        <w:tblW w:w="14614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759"/>
        <w:gridCol w:w="1921"/>
        <w:gridCol w:w="998"/>
        <w:gridCol w:w="1118"/>
        <w:gridCol w:w="505"/>
        <w:gridCol w:w="950"/>
        <w:gridCol w:w="3154"/>
        <w:gridCol w:w="5207"/>
      </w:tblGrid>
      <w:tr>
        <w:trPr>
          <w:trHeight w:val="137" w:hRule="atLeast"/>
        </w:trPr>
        <w:tc>
          <w:tcPr>
            <w:tcW w:w="7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#term ID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term description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observed gene count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background gene count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strength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false discovery rate</w:t>
            </w:r>
          </w:p>
        </w:tc>
        <w:tc>
          <w:tcPr>
            <w:tcW w:w="31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matching proteins in your network (IDs)</w:t>
            </w:r>
          </w:p>
        </w:tc>
        <w:tc>
          <w:tcPr>
            <w:tcW w:w="5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matching proteins in your network (labels)</w:t>
            </w:r>
          </w:p>
        </w:tc>
      </w:tr>
      <w:tr>
        <w:trPr>
          <w:trHeight w:val="268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0583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ty acid synthase comple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44E-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04592,9606.ENSP00000348069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SN,SREBF1,SCD</w:t>
            </w:r>
          </w:p>
        </w:tc>
      </w:tr>
      <w:tr>
        <w:trPr>
          <w:trHeight w:val="268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093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cetyl-CoA carboxylase comple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44E-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04592,9606.ENSP00000348069,9606.ENSP00000359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4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0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9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SN,SREBF1,SCD</w:t>
            </w:r>
          </w:p>
        </w:tc>
      </w:tr>
      <w:tr>
        <w:trPr>
          <w:trHeight w:val="686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432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Intracellular membrane-bounded organel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54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4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,9606.ENSP00000287936,9606.ENSP00000304592,9606.ENSP0000033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,9606.ENSP00000348069,9606.ENSP00000354476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59380,9606.ENSP00000363868,9606.ENSP00000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23,9606.ENSP00000454071,9606.ENSP0000047770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SREBF1,SREBF2,MTOR,SCD,ABCA1,PPARA,LDLR,NR1H3</w:t>
            </w:r>
          </w:p>
        </w:tc>
      </w:tr>
      <w:tr>
        <w:trPr>
          <w:trHeight w:val="407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3198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ar lumen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0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9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,9606.ENSP00000337332,9606.ENSP00000354476,9606.ENSP0000035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2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,9606.ENSP00000385523,9606.ENSP0000047770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SREBF2,MTOR,PPARA,NR1H3</w:t>
            </w:r>
          </w:p>
        </w:tc>
      </w:tr>
      <w:tr>
        <w:trPr>
          <w:trHeight w:val="143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3158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otide-activated protein kinase complex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9" w:before="14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54558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7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MTOR</w:t>
            </w:r>
          </w:p>
        </w:tc>
      </w:tr>
      <w:tr>
        <w:trPr>
          <w:trHeight w:val="686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4322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embrane-bounded organelle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63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,9606.ENSP00000287936,9606.ENSP00000304592,9606.ENSP00000337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,9606.ENSP00000348069,9606.ENSP00000354476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59380,9606.ENSP00000363868,9606.ENSP00000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23,9606.ENSP00000454071,9606.ENSP00000477707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SREBF1,SREBF2,MTOR,SCD,ABCA1,PPARA,LDLR,NR1H3</w:t>
            </w:r>
          </w:p>
        </w:tc>
      </w:tr>
      <w:tr>
        <w:trPr>
          <w:trHeight w:val="546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125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Endomembrane syste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05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4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04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,9606.ENSP00000348069,9606.ENSP00000354476,9606.ENSP0000035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,9606.ENSP00000359380,9606.ENSP00000363868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8"/>
              </w:rPr>
            </w:pPr>
            <w:r>
              <w:rPr>
                <w:rFonts w:ascii="Times New Roman" w:hAnsi="Times New Roman"/>
                <w:b/>
                <w:i w:val="false"/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FASN,SREBF1,SREBF2,MTOR,SCD,ABCA1,LDLR</w:t>
            </w:r>
          </w:p>
        </w:tc>
      </w:tr>
      <w:tr>
        <w:trPr>
          <w:trHeight w:val="411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1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CC:000565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oplasm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5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6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,9606.ENSP00000337332,9606.ENSP00000354558,9606.ENSP0000038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3"/>
              </w:rPr>
            </w:pPr>
            <w:r>
              <w:rPr>
                <w:rFonts w:ascii="Times New Roman" w:hAnsi="Times New Roman"/>
                <w:b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MTOR,PPA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8" w:after="39"/>
        <w:ind w:left="144" w:hanging="0"/>
        <w:jc w:val="left"/>
        <w:rPr/>
      </w:pPr>
      <w:bookmarkStart w:id="10" w:name="SCLH_bio_process_total"/>
      <w:bookmarkEnd w:id="10"/>
      <w:r>
        <w:rPr>
          <w:rFonts w:ascii="Times New Roman" w:hAnsi="Times New Roman"/>
          <w:b/>
          <w:color w:val="4471C4"/>
          <w:w w:val="105"/>
          <w:sz w:val="13"/>
        </w:rPr>
        <w:t>SCLH pathway related genes common with CNS disorders (GO enrichment: biological process)</w:t>
      </w: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117" w:hRule="atLeast"/>
        </w:trPr>
        <w:tc>
          <w:tcPr>
            <w:tcW w:w="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21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#term ID</w:t>
            </w:r>
          </w:p>
        </w:tc>
        <w:tc>
          <w:tcPr>
            <w:tcW w:w="32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term description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7" w:right="25" w:hanging="0"/>
              <w:jc w:val="center"/>
              <w:rPr/>
            </w:pPr>
            <w:r>
              <w:rPr>
                <w:rFonts w:ascii="Times New Roman" w:hAnsi="Times New Roman"/>
                <w:b/>
                <w:sz w:val="10"/>
              </w:rPr>
              <w:t>observed gene count</w:t>
            </w:r>
          </w:p>
        </w:tc>
        <w:tc>
          <w:tcPr>
            <w:tcW w:w="1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6" w:right="2" w:hanging="0"/>
              <w:jc w:val="center"/>
              <w:rPr/>
            </w:pPr>
            <w:r>
              <w:rPr>
                <w:rFonts w:ascii="Times New Roman" w:hAnsi="Times New Roman"/>
                <w:b/>
                <w:sz w:val="10"/>
              </w:rPr>
              <w:t>background gene count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10" w:right="13" w:hanging="0"/>
              <w:jc w:val="center"/>
              <w:rPr/>
            </w:pPr>
            <w:r>
              <w:rPr>
                <w:rFonts w:ascii="Times New Roman" w:hAnsi="Times New Roman"/>
                <w:b/>
                <w:sz w:val="10"/>
              </w:rPr>
              <w:t>strength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13" w:right="40" w:hanging="0"/>
              <w:jc w:val="center"/>
              <w:rPr/>
            </w:pPr>
            <w:r>
              <w:rPr>
                <w:rFonts w:ascii="Times New Roman" w:hAnsi="Times New Roman"/>
                <w:b/>
                <w:sz w:val="10"/>
              </w:rPr>
              <w:t>false discovery rate</w:t>
            </w:r>
          </w:p>
        </w:tc>
        <w:tc>
          <w:tcPr>
            <w:tcW w:w="4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matching proteins in your network (IDs)</w:t>
            </w:r>
          </w:p>
        </w:tc>
        <w:tc>
          <w:tcPr>
            <w:tcW w:w="3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7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sz w:val="10"/>
              </w:rPr>
              <w:t>matching proteins in your network (labels)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lip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04E-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MTOR,SC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,ABCA1,PPARA,LDLR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20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mall 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4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24E-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59380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SCD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89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lip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4E-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MTOR,SC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tero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01E-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9380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SCD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6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nutrient level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4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69E-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AB CA1,PPARA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8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tero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93E-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SCD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018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holesterol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39E-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9380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PRKAA1,SREBF1,SREBF2,SCD,LDLR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ip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9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1E-0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9380,9606.ENSP0000036386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4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SCD,ABCA 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5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holesterol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1E-0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PRKAA1,SREBF1,SREBF2,SCD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3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organic cyclic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1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1E-0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476,9606.ENSP00000354558,9606.ENSP00000359380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SREB F2,MTOR,SCD,AB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8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lip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7E-0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MTOR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88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lip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81E-0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MTOR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36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organic cyclic compoun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34E-0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PRKAA1,SREBF1,MTOR,SCD, 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59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starv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.68E-0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fatty ac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8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REBF1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0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holesterol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77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6386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SREBF1,SREBF2,ABCA1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tero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5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73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6386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PRKAA1,SREBF1,SREBF2,ABCA1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9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a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3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73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8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lipid storag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73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476,9606.ENSP0000036386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REBF2,ABCA1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508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ipid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58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54476,9606.ENSP000003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68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SREBF2,ABCA1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20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small 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82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oxygen-containing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6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88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55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SREBF1,MTOR,SCD,ABCA1,PPAR 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8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holesterol storag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70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476,9606.ENSP00000363868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2,ABCA1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2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starv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5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.70E-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SREBF1,SREBF2,MTOR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8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mall 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8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4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0459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9380,9606.ENSP0000036386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PPARGC1A,HMGCR,FASN,PRKAA1,SREBF1,SREBF2,MTOR,SCD,ABCA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0"/>
              </w:rPr>
              <w:t>1,PPARA,LDLR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0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organic substan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59" w:righ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37" w:right="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0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1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REBF1,SREBF2,MTOR,SC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,ABCA1,PPARA,LDLR,NR1H3</w:t>
            </w:r>
          </w:p>
        </w:tc>
      </w:tr>
    </w:tbl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60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external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3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AB CA1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9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lipi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3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59380,9606.ENSP0000036386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1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PPARGC1A,PRKAA1,SREBF1,SREBF2,SCD,ABCA1,PPARA,LDLR,NR1H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6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holesterol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66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476,9606.ENSP00000363868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REBF2,ABCA1,LDLR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8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2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71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476,9606.ENSP00000354558,9606.ENSP00000359380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SREB F2,MTOR,SCD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05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fatty aci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31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80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SCD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2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organonitrogen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8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65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ABCA1,PPARA,LD 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1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arbohydr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90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7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holesterol efflu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18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476,9606.ENSP00000363868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REBF2,ABCA1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4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6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18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PRKAA1,SREBF1,MTOR,SCD, ABCA1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7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endogenous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27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ABCA1,PPARA,LD 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81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eterocycl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6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94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8069,9606.ENSP0000035455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FASN,SREBF1,MTOR,SCD,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57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organic substanc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7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25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PRKAA1,SREBF1,MTOR,SCD, ABCA1,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8009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imary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0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.67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476,9606.ENSP00000354558,9606.ENSP00000359380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SREB F2,MTOR,SCD,AB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75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ircadian rhyth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48E-0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hythm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7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5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86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scle tissu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PRKAA1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595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lipid local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476,9606.ENSP00000363868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2,ABCA1,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89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3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59380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SCD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39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lipi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2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ABCA1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4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77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0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AB CA1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8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a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SIRT6,PRKAA1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7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ular carbohydr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MTOR,PPARA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8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holesterol storag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8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BCA1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ular ca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PRKAA1,SREBF1,SREBF2,MTOR,PPARA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ular component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4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,ABCA1,PPA RA,LDLR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500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biological qualit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04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4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>SIRT1,PPARGC1A,HMGCR,SIRT6,PRKAA1,SREBF1,SREBF2,MTOR,SC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,ABCA1,PPARA,LDLR,NR1H3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7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nitrogen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4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9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4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generation of precursor metabolites and energ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8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37332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IRT6,PRKAA1,MTOR,PPARA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2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lticellular organism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8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9380,9606.ENSP0000036386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SIRT1,PPARGC1A,HMGCR,SIRT6,PRKAA1,SREBF1,MTOR,SCD,ABCA1,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0"/>
              </w:rPr>
              <w:t>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39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fatty aci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95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99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lipid ca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.31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54558,9606.ENSP00000385523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MTOR,PPARA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organelle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3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61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7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macrophage derived foam 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6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BCA1,PP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triglycerid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6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LDLR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7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6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obase-containing compoun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9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.76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8069,9606.ENSP00000359380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FASN,SREBF1,SCD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86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uscle tissu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08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PRKAA1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1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obase-containing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65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10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59380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SREBF1,MTOR,SCD,PP 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7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gluconeogen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.18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PARA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8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glycoly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14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37332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IRT6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87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local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7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72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AB CA1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7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oxygen-containing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5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84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363868,9606.ENSP0000045407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MTOR,ABCA1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7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nitrogen compoun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.97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8069,9606.ENSP0000035455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FASN,SREBF1,MTOR,SCD,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imary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3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02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476,9606.ENSP00000354558,9606.ENSP00000359380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SREB F2,MTOR,SCD,AB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arbohydr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07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1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glycoly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.37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37332,9606.ENSP0000034614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IRT6,PRKAA1,PPARA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stero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.03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0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macro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87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.90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87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hemical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.92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476,9606.ENSP00000363868,9606.ENSP0000045407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2,ABCA1,LDL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4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low-density lipoprotein particle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.95E-0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476,9606.ENSP0000036386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2,ABCA1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5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37332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5455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SIRT6,SREBF1,SREBF2,MTO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7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holesterol efflux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63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ABCA1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2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protein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3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SIRT1,PPARGC1A,HMGCR,SIRT6,PRKAA1,SREBF1,MTOR,LDLR,NR1H </w:t>
            </w:r>
            <w:r>
              <w:rPr>
                <w:rFonts w:ascii="Times New Roman" w:hAnsi="Times New Roman"/>
                <w:b w:val="false"/>
                <w:i w:val="false"/>
                <w:spacing w:val="0"/>
                <w:sz w:val="10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3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phosphor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4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59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lipid local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476,9606.ENSP00000363868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REBF2,ABCA1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2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arbohydrat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MTOR,PPARA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biologic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11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59380,9606.ENSP0000036386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SCD,ABCA1,PPARA,LDLR,NR1H3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component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0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,ABC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20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small 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3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organic substanc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6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0459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558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FASN,PRKAA1,SREBF1,MTOR,ABCA1,PPARA,LDL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526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hromatin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7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horm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4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56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g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7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REBF1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90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glucos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MTOR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7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nitrogen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40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organic cyclic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2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MTOR,ABCA1,PP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3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fatty acid oxid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8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hormone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6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nucleobase-containing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2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,PPARA,NR1 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ty ac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04592,9606.ENSP00000346148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80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FASN,PRKAA1,SCD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lip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46148,9606.ENSP00000359380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PRKAA1,SCD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62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triated muscle tissu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MTOR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ular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63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fatty ac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7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development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6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8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,ABCA1,PPARA,LDL 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0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PPARA,LDLR,NR1 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6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ircadian rhyth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8069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REBF1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12016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old-induced thermogen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37332,9606.ENSP00000359380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IRT6,SCD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80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itrogen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85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558,9606.ENSP00000359380,9606.ENSP0000036386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1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MTO R,SCD,AB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50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autophag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SREBF1,SREBF2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166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hypox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4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MTOR,PPARA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7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5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ABCA1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acro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6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5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PPA 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nucleobase-containing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5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SREBF1,SREBF2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transcription initiation from RNA polymerase II promote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6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3205,9606.ENSP00000264867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ED15,PPARGC1A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05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intracellular receptor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50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7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8069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REBF1,PPAR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32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otein targeting to mitochondr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7" w:right="1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7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48069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SREBF1,SREBF2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8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transcription, DNA-templat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8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7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ular ca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9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9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614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PRKAA1,PPARA,LDL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28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i-miRNA 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5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09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354476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SREBF2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6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3205,9606.ENSP00000264867,9606.ENSP00000348069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ED15,PPARGC1A,SREBF1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5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lucose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45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hypox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gene express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SREBF2,MTOR,PPARA,LDLR,NR1 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itochondrion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SREBF2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ular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87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1,SREBF2,MTOR,AB 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4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endogenous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,SREBF1,MTOR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5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str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7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,PPARA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5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holesterol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8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SREBF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508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nion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ABC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200075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eptidyl-lysine acet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2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ulticellular organism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77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,9606.ENSP00000359380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,SCD,ABCA1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ular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2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476,9606.ENSP0000035455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SREB F2,MTOR,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9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ircadian regulation of gene express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PARA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92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hosph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,PPARA,LDL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8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striated muscle tissu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48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activit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ular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1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PRKAA1,SREBF1,SREBF2,MTOR,PPA 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8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response to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1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1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1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SREBF2,MTOR,ABCA1,PPA 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86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insuli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8069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REBF1,MTOR,PPARA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9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P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8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4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SREBF2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transcription, DNA-template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8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PRKAA1,SREBF1,SREBF2,MTOR,PPA 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01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9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SREBF1,SREBF2,PPAR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7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protein secre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8069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SREBF1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5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scle adapt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45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28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ell population prolifer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30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89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04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2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59380,9606.ENSP0000036386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FASN,SIRT6,PRKAA1,SREBF1,SREBF2,MTO R,SCD,ABCA1,PPARA,LDLR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9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str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PRKAA1,SREBF1,SREBF2,MTOR,ABCA1,PPA RA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25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RNA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2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SREBF1,SREBF2,MTOR,PPARA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gene express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0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8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85523,9606.ENSP00000454071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PRKAA1,SREBF1,SREBF2,PPARA,LDLR,NR1H3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66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smooth muscle cell prolifer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51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oxidation-reduction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0459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FASN,PRKAA1,MTOR,SCD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801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response to str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37332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SIRT6,MTOR,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167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glucose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19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endothelial cell prolifer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behavio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7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MTOR,PPARA,LDL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8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mall molecul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7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287936,9606.ENSP0000030459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HMGCR,FASN,PRKAA1,SCD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05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histone modific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9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development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8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6386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ABCA1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ip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32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PRKAA1,SREBF1,SCD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2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leuci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12016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cold-induced thermogene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37332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IRT6,SCD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05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ystem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8069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REBF1,MTOR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054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 deat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9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64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otein stabilit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9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4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protein modification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6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laminar fluid shear str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476,9606.ENSP0000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2,ABC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3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fatty acid oxid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4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light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PRKAA1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01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70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2,9606.ENSP00000337332,9606.ENSP00000348069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sz w:val="10"/>
              </w:rPr>
              <w:t xml:space="preserve">SIRT1,PPARGC1A,HMGCR,FASN,SIRT6,SREBF1,MTOR,PPARA,LDLR,N </w:t>
            </w:r>
            <w:r>
              <w:rPr>
                <w:rFonts w:ascii="Times New Roman" w:hAnsi="Times New Roman"/>
                <w:b w:val="false"/>
                <w:i w:val="false"/>
                <w:spacing w:val="-3"/>
                <w:sz w:val="10"/>
              </w:rPr>
              <w:t>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35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17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8069,9606.ENSP00000354476,9606.ENSP00000385523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SREBF1,SREBF2,PPAR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27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alkaloi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4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 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2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otein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4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SREBF1,SREBF2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3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intracellular cholesterol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6386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BCA1,LDL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508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ty acid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2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neuron deat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3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ular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9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476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PRKAA1,SREBF1,SREBF2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6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macromolecule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9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REBF1,ABCA1,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7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nitrogen compoun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5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SIRT6,PRKAA1,SREBF1,SREBF2,MT OR,PPARA,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steroid horm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8069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SREBF1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3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hosphor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2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,PPARA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ty ac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04592,9606.ENSP00000346148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SN,PRKAA1,SCD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46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gene express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8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PRKAA1,SREBF1,SREBF2,MTOR,PPA 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4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teroid hormone mediated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24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protein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9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MTOR,LDL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caffei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0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macrophage activ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DL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58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response to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3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PRKAA1,MTOR,PPARA,LDL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10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 growth involved in cardiac muscle cell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TOR,PPARA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itochondrion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2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15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ipoprotein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6386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BCA1,PPARA,LDL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0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response to foo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6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TOR,PPARA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50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olecular func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9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7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SIRT6,PRKAA1,SREBF1,SREBF2,MT OR,PP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99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fatty acid beta-oxid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1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7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TOR,PPAR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6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abiotic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MTOR,PPARA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387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ibonucleoside bisphosph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SCD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0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urine nucleoside bisphosphat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SCD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1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response to external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6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8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85523,9606.ENSP00000454071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74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gluco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59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2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63868,9606.ENSP00000385523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ABCA1,PPARA,LDL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07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inflammatory respon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86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receptor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A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5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558,9606.ENSP00000359380,9606.ENSP00000363868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1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MTO R,SCD,ABCA1,PP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03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brown fat 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09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TO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86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skeletal muscle tissu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.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0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4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protein modification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5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SREBF1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59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5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6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REBF1,SREBF2,PPAR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14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scle cell differenti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1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558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TOR,PPARA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407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purine-containing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5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2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19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protein phosphor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2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MTOR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02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acro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4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37332,9606.ENSP00000346148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476,9606.ENSP0000035455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SIRT6,PRKAA1,SREBF1,SREBF2,MT OR,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58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nutri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6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2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54558,9606.ENSP0000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MTOR,ABC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36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lipid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3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476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2,NR1H3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7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48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04592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476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63868,9606.ENSP00000385523,9606.ENSP00000454071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FASN,SIRT6,PRKAA1,SREBF1,SREBF2,MTOR,ABCA 1,PPARA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624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acroautophag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7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5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94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tty-acyl-CoA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5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04592,9606.ENSP00000359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FASN,SCD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39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protein targeting to mitochondr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6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SREBF2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6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ong-term memo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7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55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TOR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cell communic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51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7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SREBF1,SREBF2,MTOR,ABCA1,N 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200075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peptidyl-lysine acet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7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4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cell communic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8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PRKAA1,SREBF1,MTO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2305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signal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46148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5455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PRKAA1,SREBF1,MTOR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9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development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38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SIRT6,PRKAA1,MTO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03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triglyceride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2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lipopolysaccharid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8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63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ABCA1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235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irculatory system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7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,9606.ENSP00000354558,9606.ENSP0000038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,MTOR,PPARA,LDL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70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energy homeosta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53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morphogenesis of an epithelium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37332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6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2305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ignal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55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8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48069,9606.ENSP00000354476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SREBF1,SREBF2,MTOR,ABCA1,N 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67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insulin secre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9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6106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uscle structure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9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37332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SIRT6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06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apopto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9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19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MTOR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46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ene express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5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0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4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69,9606.ENSP0000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REBF1,ABCA1,PPAR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03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reactive oxygen specie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6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ket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9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48069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SREBF1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5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DNA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1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373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SIRT6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28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pri-miRNA transcription by RNA polymerase I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1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SREBF2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14551" w:type="dxa"/>
        <w:jc w:val="left"/>
        <w:tblInd w:w="121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58"/>
        <w:gridCol w:w="3296"/>
        <w:gridCol w:w="949"/>
        <w:gridCol w:w="1061"/>
        <w:gridCol w:w="429"/>
        <w:gridCol w:w="925"/>
        <w:gridCol w:w="4099"/>
        <w:gridCol w:w="3232"/>
      </w:tblGrid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transpor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2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2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,9606.ENSP00000354476,9606.ENSP0000036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868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,SREBF2,ABCA1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20000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lticellular organismal developmen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09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2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37332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558,9606.ENSP00000385523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SIRT6,PRKAA1,MTOR,PPARA,LDLR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6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holesterol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2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508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obase-containing small 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3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04592,9606.ENSP00000354558,9606.ENSP0000035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8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FASN,MTOR,SCD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25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intracellular signal transduc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0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0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3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,9606.ENSP00000346148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,PRKAA1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69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hagocytosi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1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4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63868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ABCA1,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00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TOR signal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12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neuron death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1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8552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PARA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31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autophagy of mitochondr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35447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SREBF2</w:t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5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ulticellular organism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93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0"/>
              </w:rPr>
            </w:pPr>
            <w:r>
              <w:rPr>
                <w:rFonts w:ascii="Times New Roman" w:hAnsi="Times New Roman"/>
                <w:b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4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614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48069,9606.ENSP00000354558,9606.ENSP00000363868,9606.ENSP00000385523,9606.ENS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6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/>
              <w:ind w:left="28" w:right="1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PRKAA1,SREBF1,MTO R,ABCA1,PPARA,LDL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5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progester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8069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REBF1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03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protein deacet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46148,9606.ENSP0000034806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KAA1,SREBF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03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ucleic acid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17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6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8069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SREBF1,PPARA,NR1H3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40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organic cyclic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63868,9606.ENSP00000385523,9606.ENSP000004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ABCA1,PPARA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85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visual learn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MTOR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230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fatty ac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05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purine nucleotid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190358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ositive regulation of ATP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50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developmental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84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7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28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36,9606.ENSP00000304592,9606.ENSP00000337332,9606.ENSP00000348069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5455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1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HMGCR,FASN,SIRT6,SREBF1,MTOR,PPARA, LDLR,NR1H3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40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col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28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9730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sponse to alcohol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3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0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46148,9606.ENSP0000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PRKAA1,ABCA1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210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response to external stimulu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1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0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54558,9606.ENSP00000385523,9606.ENSP000004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MTOR,PPARA,LDL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510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negative regulation of lipid biosynthe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164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rotein destabil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2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2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373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SIRT6</w:t>
            </w:r>
          </w:p>
        </w:tc>
      </w:tr>
      <w:tr>
        <w:trPr>
          <w:trHeight w:val="122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459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oxidative str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4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2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3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PRKA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3506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histone acetyl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5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714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response to organonitrogen compoun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90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8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6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64867,9606.ENSP00000346148,9606.ENSP00000348069,9606.ENSP0000035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PPARGC1A,PRKAA1,SREBF1,MTO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996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signal transduc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10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5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7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4867,9606.ENSP00000287936,9606.ENSP0000034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48,9606.ENSP00000354476,9606.ENSP00000354558,9606.ENSP0000036386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2"/>
              </w:rPr>
            </w:pPr>
            <w:r>
              <w:rPr>
                <w:rFonts w:ascii="Times New Roman" w:hAnsi="Times New Roman"/>
                <w:b/>
                <w:i w:val="false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PARGC1A,HMGCR,PRKAA1,SREBF2,MTOR,ABCA1,NR1H3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42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ular macro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497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4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7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PRKAA1,SREBF1,MTOR,ABCA1,PPAR A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6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earning or memor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259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1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38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87936,9606.ENSP00000354558,9606.ENSP0000045407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HMGCR,MTOR,LDLR</w:t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31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acromolecule metabol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3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13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3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1"/>
              </w:rPr>
            </w:pPr>
            <w:r>
              <w:rPr>
                <w:rFonts w:ascii="Times New Roman" w:hAnsi="Times New Roman"/>
                <w:b/>
                <w:i w:val="false"/>
                <w:sz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63205,9606.ENSP00000264867,9606.ENSP0000033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332,9606.ENSP00000346148,9606.ENSP00000348069,9606.ENSP00000354558,9606.ENSP0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2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363868,9606.ENSP00000385523,9606.ENSP00000454071,9606.ENSP0000047770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4" w:before="78" w:after="0"/>
              <w:ind w:left="28" w:right="-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ED15,PPARGC1A,SIRT6,PRKAA1,SREBF1,MTOR,ABCA1,PPAR A,LDLR,NR1H3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0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lysosome organization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32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354558,9606.ENSP0000036386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MTOR,ABC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466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insulin receptor signaling pathwa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01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5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461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PRKAA1</w:t>
            </w:r>
          </w:p>
        </w:tc>
      </w:tr>
      <w:tr>
        <w:trPr>
          <w:trHeight w:val="121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0756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cell aging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1" w:before="1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7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3545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4" w:before="8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MTOR</w:t>
            </w:r>
          </w:p>
        </w:tc>
      </w:tr>
      <w:tr>
        <w:trPr>
          <w:trHeight w:val="124" w:hRule="atLeast"/>
        </w:trPr>
        <w:tc>
          <w:tcPr>
            <w:tcW w:w="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left="21" w:right="-1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GO:00106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regulation of muscle cell apoptotic process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left="461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left="49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6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right="12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1.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8" w:before="6" w:after="0"/>
              <w:ind w:right="297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0.047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3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9606.ENSP00000212015,9606.ENSP0000028793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93" w:before="11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0"/>
              </w:rPr>
              <w:t>SIRT1,HMGCR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8" w:after="47"/>
        <w:ind w:left="149" w:hanging="0"/>
        <w:jc w:val="left"/>
        <w:rPr/>
      </w:pPr>
      <w:bookmarkStart w:id="11" w:name="SCLH_KEGG_total"/>
      <w:bookmarkEnd w:id="11"/>
      <w:r>
        <w:rPr>
          <w:rFonts w:ascii="Times New Roman" w:hAnsi="Times New Roman"/>
          <w:b/>
          <w:color w:val="4471C4"/>
          <w:w w:val="105"/>
          <w:sz w:val="16"/>
        </w:rPr>
        <w:t>SCLH pathway related genes common with CNS disorders (KEGG pathway enrichment)</w:t>
      </w:r>
    </w:p>
    <w:tbl>
      <w:tblPr>
        <w:tblW w:w="14631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573"/>
        <w:gridCol w:w="2616"/>
        <w:gridCol w:w="1138"/>
        <w:gridCol w:w="1320"/>
        <w:gridCol w:w="509"/>
        <w:gridCol w:w="1108"/>
        <w:gridCol w:w="3818"/>
        <w:gridCol w:w="3547"/>
      </w:tblGrid>
      <w:tr>
        <w:trPr>
          <w:trHeight w:val="157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#term ID</w:t>
            </w:r>
          </w:p>
        </w:tc>
        <w:tc>
          <w:tcPr>
            <w:tcW w:w="26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term description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11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observed gene count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2" w:right="7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background gene count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5" w:right="5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strength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1" w:right="20" w:hanging="0"/>
              <w:jc w:val="center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false discovery rate</w:t>
            </w:r>
          </w:p>
        </w:tc>
        <w:tc>
          <w:tcPr>
            <w:tcW w:w="38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matching proteins in your network (IDs)</w:t>
            </w:r>
          </w:p>
        </w:tc>
        <w:tc>
          <w:tcPr>
            <w:tcW w:w="3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8" w:before="10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/>
                <w:w w:val="105"/>
                <w:sz w:val="12"/>
              </w:rPr>
              <w:t>matching proteins in your network (labels)</w:t>
            </w:r>
          </w:p>
        </w:tc>
      </w:tr>
      <w:tr>
        <w:trPr>
          <w:trHeight w:val="486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15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AMPK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2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9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7.51E-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,9606.ENSP00000264867,9606.ENSP00000287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6,9606.ENSP00000304592,9606.ENSP00000346148,9606.ENSP000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069,9606.ENSP00000354558,9606.ENSP0000035938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99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1,PPARGC1A,HMGCR,FASN,PRKAA1,SREBF1,MTOR,SC D</w:t>
            </w:r>
          </w:p>
        </w:tc>
      </w:tr>
      <w:tr>
        <w:trPr>
          <w:trHeight w:val="486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3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Insulin resistanc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0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8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.52E-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9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,9606.ENSP00000346148,9606.ENSP00000348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1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69,9606.ENSP00000354558,9606.ENSP00000385523,9606.ENSP000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777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GC1A,PRKAA1,SREBF1,MTOR,PPARA,NR1H3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Insulin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3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6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6.94E-0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,9606.ENSP00000304592,9606.ENSP0000034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,9606.ENSP00000348069,9606.ENSP000003545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GC1A,FASN,PRKAA1,SREBF1,MTOR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Adipocytokine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.67E-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,9606.ENSP00000346148,9606.ENSP0000035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58,9606.ENSP0000038552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GC1A,PRKAA1,MTOR,PPARA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21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Longevity regulat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8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7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5.20E-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,9606.ENSP00000264867,9606.ENSP0000034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,9606.ENSP000003545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1,PPARGC1A,PRKAA1,MTOR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2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Glucagon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7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3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7.70E-0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,9606.ENSP00000264867,9606.ENSP0000034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,9606.ENSP0000038552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1,PPARGC1A,PRKAA1,PPARA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3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Non-alcoholic fatty liver diseas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02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,9606.ENSP00000348069,9606.ENSP00000385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3,9606.ENSP000004777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RKAA1,SREBF1,PPARA,NR1H3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213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Longevity regulating pathway - multiple specie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6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8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0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,9606.ENSP00000346148,9606.ENSP0000035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1,PRKAA1,MTOR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332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7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,9606.ENSP00000385523,9606.ENSP0000047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CD,PPARA,NR1H3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71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Thermogenesi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22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3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,9606.ENSP00000337332,9606.ENSP00000346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,9606.ENSP000003545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GC1A,SIRT6,PRKAA1,MTOR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37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Apelin signaling pathwa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3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4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5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,9606.ENSP00000346148,9606.ENSP00000354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GC1A,PRKAA1,MTOR</w:t>
            </w:r>
          </w:p>
        </w:tc>
      </w:tr>
      <w:tr>
        <w:trPr>
          <w:trHeight w:val="321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51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epatitis 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56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1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0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,9606.ENSP00000454071,9606.ENSP00000477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20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6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PPARA,LDLR,NR1H3</w:t>
            </w:r>
          </w:p>
        </w:tc>
      </w:tr>
      <w:tr>
        <w:trPr>
          <w:trHeight w:val="162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076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Nicotinate and nicotinamide metabolis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3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8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1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9606.ENSP00000212015,9606.ENSP0000033733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1,SIRT6</w:t>
            </w:r>
          </w:p>
        </w:tc>
      </w:tr>
      <w:tr>
        <w:trPr>
          <w:trHeight w:val="162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497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Cholesterol metabolis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4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7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2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9606.ENSP00000363868,9606.ENSP0000045407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ABCA1,LDLR</w:t>
            </w:r>
          </w:p>
        </w:tc>
      </w:tr>
      <w:tr>
        <w:trPr>
          <w:trHeight w:val="162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12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Fatty acid metabolism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5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6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2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24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9606.ENSP00000304592,9606.ENSP00000359380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7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FASN,SCD</w:t>
            </w:r>
          </w:p>
        </w:tc>
      </w:tr>
      <w:tr>
        <w:trPr>
          <w:trHeight w:val="165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hsa0523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Central carbon metabolism in cance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4"/>
                <w:sz w:val="1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43" w:right="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69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39" w:right="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1.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5" w:after="0"/>
              <w:ind w:left="55" w:right="2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0.0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9" w:after="0"/>
              <w:ind w:left="29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9606.ENSP00000337332,9606.ENSP0000035455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19" w:after="0"/>
              <w:ind w:left="28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2"/>
              </w:rPr>
              <w:t>SIRT6,MTOR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1" w:after="45"/>
        <w:ind w:left="149" w:hanging="0"/>
        <w:jc w:val="left"/>
        <w:rPr/>
      </w:pPr>
      <w:bookmarkStart w:id="12" w:name="SCLH_PPI_STRING_interactions"/>
      <w:bookmarkEnd w:id="12"/>
      <w:r>
        <w:rPr>
          <w:rFonts w:ascii="Times New Roman" w:hAnsi="Times New Roman"/>
          <w:b/>
          <w:color w:val="4471C4"/>
          <w:sz w:val="16"/>
        </w:rPr>
        <w:t>SCLH pathway related genes common with CNS disorders (Protein-Protein interaction network: STRING analysis)</w:t>
      </w:r>
    </w:p>
    <w:tbl>
      <w:tblPr>
        <w:tblW w:w="14576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741"/>
        <w:gridCol w:w="780"/>
        <w:gridCol w:w="1280"/>
        <w:gridCol w:w="1261"/>
        <w:gridCol w:w="1714"/>
        <w:gridCol w:w="694"/>
        <w:gridCol w:w="1485"/>
        <w:gridCol w:w="560"/>
        <w:gridCol w:w="733"/>
        <w:gridCol w:w="2112"/>
        <w:gridCol w:w="1064"/>
        <w:gridCol w:w="1201"/>
        <w:gridCol w:w="950"/>
      </w:tblGrid>
      <w:tr>
        <w:trPr>
          <w:trHeight w:val="143" w:hRule="atLeast"/>
        </w:trPr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26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#node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2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1_string_id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30" w:hanging="0"/>
              <w:jc w:val="left"/>
              <w:rPr/>
            </w:pPr>
            <w:r>
              <w:rPr>
                <w:rFonts w:ascii="Times New Roman" w:hAnsi="Times New Roman"/>
                <w:b/>
                <w:sz w:val="12"/>
              </w:rPr>
              <w:t>node2_string_id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8" w:right="40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neighborhood_on_chromosome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11" w:right="26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gene_fusion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9" w:right="38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phylogenetic_cooccurrence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14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homology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10" w:right="19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coexpression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8" w:right="21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experimentally_determined_interaction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34" w:right="-15" w:hanging="0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sz w:val="12"/>
              </w:rPr>
              <w:t>database_annotated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34" w:right="-15" w:hanging="0"/>
              <w:jc w:val="center"/>
              <w:rPr/>
            </w:pPr>
            <w:r>
              <w:rPr>
                <w:rFonts w:ascii="Times New Roman" w:hAnsi="Times New Roman"/>
                <w:b/>
                <w:spacing w:val="-1"/>
                <w:sz w:val="12"/>
              </w:rPr>
              <w:t>automated_textmining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3"/>
              <w:ind w:left="13" w:right="55" w:hanging="0"/>
              <w:jc w:val="center"/>
              <w:rPr/>
            </w:pPr>
            <w:r>
              <w:rPr>
                <w:rFonts w:ascii="Times New Roman" w:hAnsi="Times New Roman"/>
                <w:b/>
                <w:sz w:val="12"/>
              </w:rPr>
              <w:t>combined_score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6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6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5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77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6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6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6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5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9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5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103" w:right="5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8</w:t>
            </w:r>
          </w:p>
        </w:tc>
      </w:tr>
    </w:tbl>
    <w:tbl>
      <w:tblPr>
        <w:tblW w:w="14576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741"/>
        <w:gridCol w:w="780"/>
        <w:gridCol w:w="1280"/>
        <w:gridCol w:w="1261"/>
        <w:gridCol w:w="1714"/>
        <w:gridCol w:w="694"/>
        <w:gridCol w:w="1485"/>
        <w:gridCol w:w="560"/>
        <w:gridCol w:w="733"/>
        <w:gridCol w:w="2112"/>
        <w:gridCol w:w="1064"/>
        <w:gridCol w:w="1201"/>
        <w:gridCol w:w="950"/>
      </w:tblGrid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3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6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6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0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4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5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34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4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6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5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1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8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76" w:right="40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1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8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9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9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3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right="305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4</w:t>
            </w:r>
          </w:p>
        </w:tc>
      </w:tr>
    </w:tbl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sectPr>
          <w:type w:val="nextPage"/>
          <w:pgSz w:orient="landscape" w:w="16838" w:h="11906"/>
          <w:pgMar w:left="900" w:right="900" w:gutter="0" w:header="0" w:top="10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4471C4"/>
          <w:sz w:val="16"/>
        </w:rPr>
      </w:pPr>
      <w:r>
        <w:rPr>
          <w:rFonts w:ascii="Times New Roman" w:hAnsi="Times New Roman"/>
          <w:b/>
          <w:color w:val="4471C4"/>
          <w:sz w:val="16"/>
        </w:rPr>
      </w:r>
    </w:p>
    <w:tbl>
      <w:tblPr>
        <w:tblW w:w="14576" w:type="dxa"/>
        <w:jc w:val="left"/>
        <w:tblInd w:w="118" w:type="dxa"/>
        <w:tblLayout w:type="fixed"/>
        <w:tblCellMar>
          <w:top w:w="0" w:type="dxa"/>
          <w:left w:w="10" w:type="dxa"/>
          <w:bottom w:w="0" w:type="dxa"/>
          <w:right w:w="5" w:type="dxa"/>
        </w:tblCellMar>
      </w:tblPr>
      <w:tblGrid>
        <w:gridCol w:w="741"/>
        <w:gridCol w:w="780"/>
        <w:gridCol w:w="1280"/>
        <w:gridCol w:w="1261"/>
        <w:gridCol w:w="1714"/>
        <w:gridCol w:w="694"/>
        <w:gridCol w:w="1485"/>
        <w:gridCol w:w="560"/>
        <w:gridCol w:w="733"/>
        <w:gridCol w:w="2112"/>
        <w:gridCol w:w="1064"/>
        <w:gridCol w:w="1201"/>
        <w:gridCol w:w="950"/>
      </w:tblGrid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0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3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9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8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2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2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7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5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9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120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57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ED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32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19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GC1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648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3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HMGC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28793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92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FASN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045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15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6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IRT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373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33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RKA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61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55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480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618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MTO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55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44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PPAR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855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0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7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1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CD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938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8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76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NR1H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777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84</w:t>
            </w:r>
          </w:p>
        </w:tc>
      </w:tr>
      <w:tr>
        <w:trPr>
          <w:trHeight w:val="148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ABCA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6386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4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3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838</w:t>
            </w:r>
          </w:p>
        </w:tc>
      </w:tr>
      <w:tr>
        <w:trPr>
          <w:trHeight w:val="153" w:hRule="atLeast"/>
        </w:trPr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2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SREBF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LDLR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0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3544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0" w:right="-15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9606.ENSP0000045407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4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2"/>
              </w:rPr>
              <w:t>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60" w:righ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63" w:right="21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0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453" w:right="40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463" w:right="4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7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5" w:before="7" w:after="0"/>
              <w:ind w:left="356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2"/>
              </w:rPr>
              <w:t>0.979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6838" w:h="11906"/>
      <w:pgMar w:left="900" w:right="900" w:gutter="0" w:header="0" w:top="10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11:00Z</dcterms:created>
  <dc:creator>ANG MARY JASMIN</dc:creator>
  <dc:description/>
  <dc:language>en-US</dc:language>
  <cp:lastModifiedBy/>
  <dcterms:modified xsi:type="dcterms:W3CDTF">2021-12-31T0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Excel용 Acrobat PDFMaker 19</vt:lpwstr>
  </property>
</Properties>
</file>